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utility patches ".COM" programs so that they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 checksum of themselves when they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COMCHK &lt;oldfile&gt; &lt;new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  COMCHK TEST.COM TEST1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line will create a TEST1.COM which behaves exact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COM, except that it checksums itself befor runn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aborts with a 'Corrupt image' message if it thinks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the program only works with ".COM" files &lt; 64K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provided... Feel free to enhance it as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written in and can be compiled with MICRO-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(or greater). It should be fairly easy to port to other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arlier versions of MICRO-C, by modifying the low-level I/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: "open, close, read, write, lrewi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with MICRO-C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 comchk -flop         /* Produce CAN.OBJ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m/ml ecan;           /* Produce ECAN.OBJ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c comchk ecomchk       /* Link to produce CAN.COM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UST be compiled in the TINY model (.COM file)..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some of its CODE as DATA in order to copy the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to the patched output file, and therefore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id code and data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Dunfiel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