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  <w:t>ͼ **************************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SuperBat Utilities 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  <w:t>ͻ **************************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H E   S U P E R   O N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         </w:t>
      </w:r>
      <w:r>
        <w:rPr/>
        <w:t>Compliments of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Winchester Computer System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802 N. Federal Blv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Riverton, Wyoming  8250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    (307) 856-1725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Wincheste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T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llection of utilities has been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mer Robinson of Winchester Computer Systems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of the word compiled. I actually wrote only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tilities included here. The others are simp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ies that I have found and use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ity and usefulness to my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utilities are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 (as far as they go)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ANSI     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eplacement for the DOS ansi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It will speed up your screen display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used it with many versions of DOS (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), and found no compatibilit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RYBEBE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very complex and is explained in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EP     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is as easy as it gets. It will sound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peaker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RK       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you to disable the CTRL-BREAK,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bination, thus preventing anyone from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your batch files. To use this utilit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BRK.DRV in your CONFIG.SYS file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BRK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CTRL-BREAK is disabled. Use the BRK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break status on or off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K ON or BR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NTDN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displays a countdown on the screen.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D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a number from 1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O   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is handy to use outside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It allows you to include exceptions to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I wanted to delete all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cation except COMMAND.COM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mand.com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OCURS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retty self explanatory. It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Useful for when you want to clean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ORMAL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e restores the cursor that you eli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UR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NO-RESET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handy utility that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LT-DE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AW  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will set you screen in direct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in your autoexec.bat file and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in your config.sys file, even a PC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AT. Type    ra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BEEP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s a continual alarm and displays a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prompt. Like a noisy pause command,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oning an operator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SET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will perform a warm bo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Since I use a RAM drive, I wro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vokes a secondary config.sys file then rese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o that I can run my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OUND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s one of three sounds.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 is A,B, or T. A is an alarm sound, B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, and T is a take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ASK 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d ASK utility will display a prompt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mount of time for a yes or no response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NO RESPONSE (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OGGLE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you to control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LOCK, NUMLOCK, and SCROLL LOCK key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s CAPSLOCK on. Valid switches are: +c -c +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to be sure what case let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hen you check for scan codes with REPL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UNE 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noise maker. This one will 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tunes at the specified spee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E 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 is a number 1-5 for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 is a number 1-9 for the speed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tune, (1=fast 9=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COPY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Copy will copy a group of files to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for new disks as the target gets full.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ce of the DOS backup command unless you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igger tha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WAITUNTL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will wait until the specifi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UNTL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WD       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tility will store the working director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back to it. This utility has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 NOTE - stores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 SET  - returns to the sto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      - displays the sto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ive 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 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BE.COM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   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.???       - Everett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ort News, VA.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DN.COM  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.COM    -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COM        -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URS.COM   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.COM   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RESET.COM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.COM      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EP.COM    - Martin Kel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COM    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COM     -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COM      -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.COM    -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.COM      - Jeffrey P.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0E Clubhouse Circl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atur, GA. 3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.COM     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UNTL.COM  - Softwa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.COM        - Bar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1 Empres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ino, CA. 91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ͼ       BEBE        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he Batch Enhancer By Elmer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Version 2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istributed By and Compliments Of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The Winchester BB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307) 856-5072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ͻ   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ay 1, 1990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ORY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OVERVIEW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TICE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OMMANDS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OX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LC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LOR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GETKEY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GETSTRING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HOLD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OCATE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PARSE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SAY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ENDKEY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STATUS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TRINGSIZE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SUBSTRING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1990 Winchester Development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ree to use,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EBE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chester Development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chester Development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loss of data or any other reason, even if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or an agent of Winchester Develop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vent shall Winchester Development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 trying BEBE. The  main purpose for B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give your batch files power and flexibility. BE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y  patterned after  BE, the  Batch Enhanc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the  Norton  Utilities. The  Nor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erform some  functions  that BEBE  will  not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ifferent  tones and  durations of  be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use  to  play  music),  and  BEBE  will 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 the Norton  version will  not,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and status  reports  for instance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atch file enhancers on  the market an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e most  powerful of these  ar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These  extended batch  file languages 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- They are generally memory resident. Now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ouldn't have thought much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I have a 20 Mhz machine with 2 Mb 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I get the necessary driv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I can barely get by with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The term memory-resident has becom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- The extended languages that I have trie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various compatibility problems. So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 all on a Turbo XT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 languages mentioned abov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itable  plethora of  stand alone 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ost if not all of  the features in BEB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hat  BEBE offers  is the  all-in-one con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little COM  files can eat disk  spac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 distribute your batch  files it can 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 trying to make sure  that you have fur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ing files the batch programs call. BEB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 sing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BE  sub-commands are  listed below 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command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-             The box  command allows you  to draw 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wherever you  would like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our different typ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-            The calc command is a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allows you  to do  some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your batch  files. Allowing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inds of sophisticated lo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ching, as well as the obv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Examples  of  this  techniq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  below.  Results   are  stored 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          This  command allows  you  to set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and  colors.  You  can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o a  specified color, or  simply 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to  be use by  a following  echo 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KEY -          This  command  will accept a  single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user. The key that is typ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n environment variable.  A promp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ING -       This  command allows  you  to prompt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put  and stores the  type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-            Hold will pause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play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          Locate  will position  the cursor 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SE -           Parse allows you to break a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ces. It also will bread a tex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iven punctuation. If, for inst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parate the fields of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export from a database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A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-             The  say  command will  display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on the screen. The difference betwe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CHO is that the  SAY command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rriage  return - line  fee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 This is useful for dis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re variable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 -         Sendkey will pass  the specifi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application. 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-          An  extremely  useful   command,  stat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the  current  directory, 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free disk space, day of  the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week,  whether  or  not 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is installed,  and if  so how 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,  the size  of  a file 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current hour, minute, second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 You can  get the status 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 of them at once. All resul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nvironment variables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all  the environment 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command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INGSIZE -      This command is a part of a trio of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ful string handling command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SE, STRINGSIZE, and SUB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allows you to determ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STRING -       The SUBSTRING command will extract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rom with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s that have an asterisk next to them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BEBE. In all probability majo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ll only be added to the registered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B file that accompanies this program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 NOTICE !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 extensive use of 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ggested that  the following  line  be add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= c:\command.com /e:500/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 sets an  environment space  big enough  fo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which should  accommodate almost 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line it is  doubtful that the BEBE STAT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so been discovered that those of us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4.0  or  greater  must  remove  any  li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hat use  the INSTALL  command.  For 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rmined reason, if your config.sys file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o environment variables are functional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cause and cure for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{top} {left} {rows} {columns} {box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op}         is the number of the topmost r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eft}        is the number of the leftmos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s}        determines the leng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ows down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s}     determines the wid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lumns across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oxtype}     is a number representing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ox types. The four bo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Ŀ �����ͻ  �����͸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1  � �  2  �  �  3  �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</w:t>
      </w:r>
      <w:r>
        <w:rPr/>
        <w:t>ͼ  �����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BOX 4 10 14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raw a double  line box that is t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y  twenty columns wide  starting at  row f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. Note that BEBE starts counting at one not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position 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{value} {operator}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lue}       is the first valu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erator}    This  is  the operator  that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of  calculation to  be 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  operators 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Returns Absolute Value Of First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calculation is stor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lled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EBE CALC 30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store the value 3 in the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CALC  to perform  incrementing in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Consider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S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%result% == 1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%resul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numbers 1 - 10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 DONE!. A simplified example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ustrate  the powerful  kind of  looping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ith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{attribute} {foreground} on 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rma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ttribute}   The attribute is one of f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.  The  following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LINE (monochrome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eground}  The following foreground colo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This is  an optional word  suppor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 syntax for  the command 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ackground}  The  same  colors  that   ar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  variable  are   vali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ormal}      If you get some  very ugl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the screen  and want  to  get it 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ly as possible, this op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olor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The clear  option will  clear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selected  color combin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set a bold white foregroun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BE COLOR NORM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clears the scree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KEY {variab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 an optionally  suppl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where  the  users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. If  not supplied  the in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a variable called %KE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Here you can supply a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GETKEY SELECT Do you choose number 1, 2, or 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prompt Do you choos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3 ? to the user and store the answer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%SELEC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 {variab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 an optionally  suppl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where  the  users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. If  not supplied  the in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a variable called %STRI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Here you can supply a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GETSTRING FIRST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prompt What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 to the user and store the answer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%FIRS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{duration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uration}    This is the  amount of time 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 like to suspend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 is an  optional  messag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HOLD 5 I am holding for 5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is pretty self explanatory. Also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terrupt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{row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}         This  is the  number for  the row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}      This is the number  for the colum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LOCATE 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obviously place the cursor at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25. Note that BEBE starts counting at one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home position 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want to pa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also be a string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f you surround th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. The parse command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, one called PAR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alled PARTB. The firs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A, contains the valu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ed from the string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, PARTB, contain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The parse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s on commas, quotation mark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clam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Elmer,Robinson,Riverton,Wyoming,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PART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PAR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%PART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lso write this batch fil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"Elmer,Robinson,Riverton,Wyoming,825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PART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PAR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%PART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is the string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at the following  batch file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 an  idea  of 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Again,  it is  a simplifi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gets the idea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GETSTRING AGE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AGE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TOPP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AY %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COU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COUNTER%==%STOPPER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 symbol after the  echo on the 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 null symbol  that the  F7 function  ke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ask for the users age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n a line for as many times as the user i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for instance the user is 21 years ol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ld Are You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12121212121212121212121212121212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KEY {keys} {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keys}        These are the keystrok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 into  the  keyboard  buffer.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 just as  you would 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 to send  non-typeable keys,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), simply designate that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lash followed by  the decim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  The enter key  for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 as a \13  since 13 i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    This is the  command you would  typ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you want to feed 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SENDKEY \13N\13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load the format command to form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 drive A:, and place a system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hen feed an Enter to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Strike any key prompt to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 When the format command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N Enter in response to the forma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immediat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{all} {bebe} {clear} {dir} {disk} {diskspace} {dom} {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mmfree} {emmstatus} {filesize} {hour} {memfree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onth} {second} {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ll}         This   command  will   report  al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 that  the   stat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le of. This comm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 so  each command  will 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 in defaults. Please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able  to use this  comm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mentioned in  the OVERVIEW 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document   has  been   ad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ebe}        This will report the version of BEB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in the environment variable %BEB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As   you  may   have  noticed,   BEB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ve use of 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 DOS  allocates  a 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 of  space  for  the  environ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   you    should    exercis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housekeeping  practices  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As  a rule  of thumb, 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s should do before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  out  the  environment 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set and are no longer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provides you with  an eas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rase all  of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BEBE sets.  This inclu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by  the  status  report,  the  %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et  by the  getstring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RESULT% variable  created by 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the %PARTA% and %PARTB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 PARS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RINGSIZE% and %SUBSTRING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their respective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variables that are hard coded into B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however need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 that you supply yourself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hat this command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 to reset  is  a variabl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 by you in  place of the %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used  by  the  get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r}         This asks  the status command 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The result 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variable %DI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}        This  reports  the   currently  logg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.  The  disk is  reported  as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and the  colon ":"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on drive C: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 environment variable  %DISK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space}   This stores the amount of free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 in   the 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ISKSPACE%.  You  can  optionally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to check for 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DISKSPA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port  the amount of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vailable on  drive A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m}         This  stores the  day  of the  mon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%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w}         This  stores  the  day of  the  wee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 variable %DOW%.  This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 representation  of the  d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,  but the  actual day.  So if 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  this  command   will  set  %DOW%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free}     This  command  will  repor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Expanded memory.  Thi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 the LIM  4.0 specific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 not the  amount of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installed, but  rather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free. The  result  is 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and  stored  in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EM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status}   This checks to see  if there is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installed  and   sets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EMMSTATUS% equal to T if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 and  F   if  no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 Again, the memory  must meet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lesize}    This  command  will  report  the  siz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 file  or  a group  of 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 is  given the default  i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ize  of  all 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The  value   i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FILESIZE%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report  the  total  size  of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in  kilobytes. Try 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%%F IN (*.*) DO CALL SIZE.B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THE TOTAL IS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batch file should be named SIZ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CALC %FILESIZE% +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will display 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current subdirect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tal  size of the  files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. Note that  the ca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batch  file means that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DOS version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our}        This stores the current hou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OUR%. This command uses a 24 hour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PM is stored as the valu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mfree}     This  command  will  repor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nventional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t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that is installed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that is free. The resul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ilobytes and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E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inute}      This  stores  the   current  min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INUT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onth}       This stores the  number of the 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ON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cond}      This  stores  the   current  seco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SECON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year}        This stores the current yea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YEAR%. The value is stored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1989 is stored as 1989 not simply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IZE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want to meas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of an environment varia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enclose the actual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ngth of the string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%STRINGSIZ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EMP1=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TRINGSIZE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TEMP1% is %STRINGSIZE%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s 7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{variable1} {variable2} {variable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1}  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want to work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of an environment varia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enclose the actual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2}   This is a numb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at which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ng text, coun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3}   This is a number that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racters to extract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UBSTRI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EMP1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TRINGSIZE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STRINGSIZE%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UBSTRING %TEMP1% 1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SUBSTRI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