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Inf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Jan 5,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"TealInfo", a powerful data display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ect for displaying product lists, customer databas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movie guides, or any other list or tabular information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viously available as freeform TealDoc files, flatform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 applications. "TealInfo" browses flexible TealInf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ios", which are structured collections of data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lists, and windows, complete with advanc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outlines and popup lists. "Folios"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r-growing library of available titles, or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without programming using the PC command-line tool "MkTl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INF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INFO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FODO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PalmPilot docume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INFO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ealInfo"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KTLINF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ealInfo" folio cre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FOREF.P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folio to "TealInfo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FOREF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Text file to Reference fol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ALESTAX.P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Tax Calculator Fol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IPS.P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 Calculator and Guide Fol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ETRICON.P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ric converter Fol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lot installer to install the program file "TEALINFO.P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you'll also need to install some folio file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most software archive sites like PilotGear HQ (www.pilotgea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F.PDB is a reference folio for "TealInfo" commands,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SALESTAX.PDB is a calculator for sales t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%. TIPS.PDB is a tip calculator with a handy guide to t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situations. METRICON.PDB is a metric conversion 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nversions for temperature, distance, area,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lso provided in this archive as the PalmPilo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DOC.PRC, which can be viewed with "Teal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PalmPilot installer are in the Palm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that came with your Pilot, PalmPilot, or Wor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Info" is easy to use, and consists of two basic interfac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o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, the Folio management screen, appear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TealInfo". On it, a list is shown of all the Folio fil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Pilot in the current category. You can select or edi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y clicking on the category selection butt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When you click on a listed 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open that Folio for browsing, rename it,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or delete it permanently from the PalmPilot memory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performed, click on the action-selection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before clicking on an entry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similar operations with image fil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" options at the bottom right. These picture datab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ource imagery for Folios. If you choose to Op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ealPaint will automatically be started if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DA. You'll need to manually go to the correct imag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FILES: The "Backup All in List" menu sets all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Folios listed in the current category. This forces the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acked up into your backup directory each time you hot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Backup None in List" turns off all the bits. After hot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file, you'll probably want to reset the bi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Desktop will scan the file looking for change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sync, slowing down your hotsync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 By default, the selection entries ar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is feature to increase response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ios on your PalmPilot. Do this by turning off the alphabe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Preferences menu. Another option here i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. By default, TealInfo will automatic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of any Folio files and warns you if any may b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current version of TealInfo. You can turn of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you may encounter unpredictable results runni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s with an older copy of TealInfo should the new folio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not support in your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o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Folio for browsing, you are brought to the Folio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ose interface is depends on the Folio. The one comm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ose button in the upper right corner of most Fol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override this button as well.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olio and return to the Selection Scre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s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"Details" menu allows you to set two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lio. The "Backup" bit for the Folio,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cked up during each hotsync, and "Private"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is listed in the Folio Section screen whe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Info folios can have many interface elements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lmPilot owners. 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tical list of selectable elements, scrollable with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if there are too many selections to fit on on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eely-wrapping, scrolling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opup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Category-Popups, these show the current sele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 up a selection list when you click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ealInfo offers these newly-expanded 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ists, but featuring an outline-like tree heirarchy,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can be collapsed (hidden) or expanded (shown)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nt of windows, but supporting multiple colum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cal and horizontal gri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op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shbuttons that bring up a window of text when ta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ot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that open up another folio, if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or sub-images from TealPaint imag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flipped Images or sub-images from TealPaint im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ycl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th changing text messages for warnings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sk for passwords when entering a folio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gi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link the contents of any window, image, or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lection of one to eight lists, outlines or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li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ealDoc files, TealInfo Folios are created first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n get converted to a pilot-recognizable format using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ealInfo Folios, the MkTlInfo tool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kTlInfo from a DOS box with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TLINFO &lt;input text file&gt; &lt;output .PDB file&gt; &lt;Folio Tit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folio, you'll no doubt need to quickly preview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positioning on-screen objects.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the Palm OS Emulator, available at Palm's web site http://www.pal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a PalmIII on your computer desktop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early instantly load new version of a folio for quick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lInf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lInfo takes plain text files with the following basic format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a line with the name of the OBJECT, followed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IELDS describing the object. Each fiel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ALUES on the same line, though TEXT fields may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bsequent lin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BJECT1) (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1) (VALUE1A) (VALUE1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2) (VALUE2A) (VALUE2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JECT2)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1) (VALUE1A) (VALUE1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2) (VALUE2A) (VALUE2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OBJECT) is a keyword defining an on-screen interfac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list, label, or button, and (FIELD) is the name of an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that object. Each (FIELD) is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depending on the particular (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example creates a simple form with one scroll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is a simple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"The Man Tr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arli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ere No Man Has Gone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Enemy Wit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dd's Wo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at are Little Girls Made o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Nake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lInfo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ollable, selectable list of text items, support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s and vertical and horizontal rul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TABS LINK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_RULE HORIZ_RULE INVERTED NO_BORDER BOLD_BORDER NO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_RIGHT ALIGN_CENTER ALIGN_LEFT_START ALIGN_RIGH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_CENTER_START ALIGN_LEFT_END ALIGN_RIGHT_END ALIGN_CENTER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re defined by multi-line text fields, whe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 field defines an item i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up to 8 columns can be defined with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By default, entries in each column are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IGN_CENTER and ALIGN_RIGHT styles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. In turn, the ALIGN_xxx_START and ALIGN_xxx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s can be used to set alternate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r last columns, respectively, overrid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ification settings for those colum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ollable selectable item list triggered by popup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mbling the PalmPilot category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TEXT BX BY BW B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TABS LINK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_RULE HORIZ_RULE INVERTED NO_SCROLL BOLD_BORDER ALIG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_CENTER ALIGN_LEFT_START ALIGN_RIGHT_START ALIGN_CENTER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_LEFT_END ALIGN_RIGHT_END ALIGN_CENTER_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up list appears when the user taps o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 trigger. The trigger show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tem, and its bounds are defined by BX BY B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ollable text area that auto-wraps lines of tex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and line rulings are supported. This objec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represent a table of data by setting u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TAB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TABS LINKS CYCLE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_RULE HORIZ_RULE INVERTED NO_BORDER BOLD_BORDER NO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_RIGHT ALIGN_CENTER ALIGN_LEFT_START ALIGN_RIGH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_CENTER_START ALIGN_LEFT_END ALIGN_RIGHT_END ALIGN_CENTER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holds a block of text which automatically word-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nger than one line. The text is not select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ject cannot be linked-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ollable auto-wrapping text window which comes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specified trigger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BX BY BW BH BTEX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TABS LI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_RULE HORIZ_RULE INVERTED BOLD_BORDER NO_SCROLL ALIG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_CENTER ALIGN_LEFT_START ALIGN_RIGHT_START ALIGN_CENTER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_LEFT_END ALIGN_RIGHT_END ALIGN_CENTER_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gger button is defined by BX, BY, BW, and BH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is defined by the field B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ollable, selectable, hierarchial item list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a list of data in outline tree form, where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ee may be collapsed and hidden from view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LINK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_RULE INVERTED NO_BORDER BOLD_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much like a normal scrolling list, OUTLIN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like an outline tree with items, sub-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sub-items. Subsections can be hidden or shown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ntrol triangles on the list. To define an outlin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create a multiline TEXT field, precee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r more '&gt;' characters to define it's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. Root items are bare. Subitems to root entries ar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'&gt;', sub-items to sub-items are preceeded by '&gt;&gt;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"Restaura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ot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useu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&gt;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&gt;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ight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N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See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heckmark control like standard PalmPilot check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LINK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E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d as a link for another object, checkmar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a value of 0 when unchecked and 1 wh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tton that closes the current Folio and ope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specified by name, if it is install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BX BY BW BH B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E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TO object with no TARGET resource replac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button. Otherwise, TARGET specifies the folio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control is tapped. Note that the TARGET mu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name of the target folio "as it appears in Teal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mple text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ERTED ALIGN_CENTER ALIGN_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is drawn so that either the Upper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pper Center of the text is aligned at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bedded TealPaint image or subrectangl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SX SY DATABA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LINKS CYCLE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_BORDER BOLD_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unding box for the image must be a multiple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. SX and SY define the offsets into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to grab the subrectangle. SX must als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 pixels wide. DATABASE defines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It is case sensitive an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Database as it appears in TealInfo or Teal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defines the image number. The first image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age 0. To create simple page flipping anima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CLE parameter equal to the number of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lInfo will step forward through the image databases,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image RECORD to image RECORD+CYCLE-1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bare graphic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Y W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ED ROUND_BORDER BOLD_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ex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bject does not appear on screen, but serves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where commonly used text may be placed and pointe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ther TEXT fields. See the field descrip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for details on how to use text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ce of this object in an Folio forces causes a 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ntered when the Folio is opened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password-protected folios for security or sales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quir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ption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ed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OU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is defined by the KEY field. When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is defined, the Folio cannot be entered until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entered. Otherwise, the password reques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missed, functioning only as a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REGISTER style is defined, the passwor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ts entered. If not, the password is asked-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You can have multiple PASSWORD objects in a 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this is not particularl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lInfo Fiel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tails the fields used to describ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ields requiring a numerical value such as 20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(value)". Fields requiring a text value in quote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(string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X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object's pixel offset from the left edge (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object's pixel offset from the top edge (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width of the object in pixels (screen is 1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height of the object in pixels (screen is 1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X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ixel offset of a trigger object or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 edg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Y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ixel offset of a trigger object or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edg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he width of a trigger object o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H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he height of a trigger object o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X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mage objects, defines the horizontal offset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from which the displayed image is grab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Y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mage objects, defines the vertical offset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from which the displayed image is grab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ONT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font to be used for this object. 0=standar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bold font, 2=large font, 3-5=standard system symbo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=large number font. Use a program like "FontApp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www.pilotgear.com) to preview the correct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YCLE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auses WINDOW objects to cycle through the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fields. CYCLE indicates the number of TEXT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through. There must be at least that number of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For image objects, CYCLE indicates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 to cycle through, starting with the imag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AY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the rate at which cycling (if turned on)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in tenths of seconds between frames. Thus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10 will cause cycling a one change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ABS (value) (value) (value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S field sets tab positions within an objec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seven tab positions may be specified, creating e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 value represents the position of a dividing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ing columns, measured as the number of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YLE (style) (style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one or more style keywords, the STYLE fiel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and other miscellaneous properties for scr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TEXT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ext for a button or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CORD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IMAGE objects, this defines the number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tarting at 0) to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ATABASE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ame of a TealPaint image database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for imag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Y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assword that must be entered to unlock a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PASSWOR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ARGET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he Folio to open when a GOTO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FAULT 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initial value for a list, outline, or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(string) (string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tring) (string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ext for this object. Text items should be quo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or separate columns appearing on the same lin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groups of words. To insert a quote in a string,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together (""). Text for multiline text objec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ists and outlines) should appear as more quot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lines without the TEXT field name. Only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information on lines following the field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'\' character at the end of a l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up a line of text but have it treated as if i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very long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This is a lin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another line of text, followed by a blank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a paragraph of text, using the backslash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haracter as a line-continuation marker so that "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alInfo will know to re-wrap this block as if i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were entered as a single line. Note the extra "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paces at the end of each li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NKS (value) (value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S field can be used to link the content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urrent selection in one or more other LIST, POPLIST,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ECKMARK objects, each of which is identified by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hich follows the object TAG. More inform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TlInfo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n object, first identify the objects you're linking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ach of them a unique ID name, with no spac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ag. For instance, the following identifies a list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'choice_lis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hoice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only be linked to objects ("Linkees") which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 "Linker") in a text file. The "linker" object mus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defined for it. The one that is actually us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s determined by the current selections of all of its "Linke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object in the list being the most numerically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object being the least. For instance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es." Note that the "Linker" has as many TEXT fields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etween the two "Linkees", and that the or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in the "linker's" TEXT lis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"linkees" after the LINK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id_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id_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S id_difficulty id_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Easy an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Easy and 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Easy and 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Easy and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Hard an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Hard and 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Hard and 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This is Hard and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P: If the Linker is linked to more than one Link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Linkee is in turn linked to another, the dependent Li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ppear before the other in the current LINK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ources allow a folio to minimize duplicated tex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tag to define an object with a single TEXT field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RES object a unique ID. Then, subsequent objec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's text as its own object by simply referr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receeded by an '@' (at signed) instead of adding its ow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S id_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"Sorry, no information is available about this de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S id_device id_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"4-5 M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"3 M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@id_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@id_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"15 Miles (estimated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lInfo Sty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the object with reverse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RIZ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horizontal ruling lines between 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T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vertical ruling lines betwee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_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llow a scroll bar or reserve pixels when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_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draw a border around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OLD_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a thicker border around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OUND_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a rounded border around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gn all text to the right of its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 all text in its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LEFT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he first column to the left, ignoring the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RIGHT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he first column to the right, ignoring the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CENTER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he first column in the center, ignoring the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LEFT_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he first column to the left, ignoring the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RIGHT_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he first column to the right, ignoring the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IGN_CENTER_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he first column in the center, ignoring the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Require the key to be correct to enter the 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: Draw it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: Save a registration key onc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32 1/5/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ategory conflict with Teal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scrolling limit over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30 12/29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arrow buttons to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embedded quotes in TEXT resources using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hanging in MkTl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unexpected page closing when using custom clo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20 12/2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NO_SCROLL STYLE to WINDOWS an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intermittent crash with pop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with very smal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scroll selection 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lease 1.11 12/22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regist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DEFAULT field valu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Release 1.10 12/21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drag bar updating on unborder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text links and resourc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various MkTlInfo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Beta Release 1.00 12/15/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lInfo" by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8-1999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4 Las Gallinas Ave, Suite #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 Rafael, CA 94903-3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isit us at www.tealpoint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us at contact@tealpoin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may register by snail mail, electronically with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rough our website, or through PilotGear HQ. (1-800-741-90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ption, the enclosed registration form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You may use this form or simply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du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otSync User ID (Required for Passkey gene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or Money Order for ($16.95 US) to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TealPoint Software are committed to providing quality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owever, this product is provided without warran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pts full resposibility for any damages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resulting from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freely redistributable, provided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s complete, unmodified form with no additio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commercial purposes only.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from TealPoi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commercial use includes, but is not limit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magazine, book or other publication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tribution with "Media", "Copying" or other incidental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vailable for download with access or download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on a trial basis for 30 da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function afterwards. However, if afte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it, please register with us for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list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