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alPoint Soft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print this form, fill it out, and send it with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alPoint Softwa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54 Las Gallinas Ave, Suite #3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 Rafael, CA  94903-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____________ State 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 # _____ - _____ - ______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__________________________________________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lease be legible or we won't be able to get you your passke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Sync UserID __________________________________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Your HotSync UserID is the name shown on the Hot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screen as 'Welcome _____' on a Pilot or Palm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the upper right corner on a PalmII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    qty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Info      [ ] x $16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Meal      [ ] x $13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Paint     [ ] x $17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Magnify!  [ ] x $11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Echo      [ ] x $11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Glance!   [ ] x $11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Doc       [ ] x $16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Script    [ ] x $16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Lock      [ ] x $11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_______ [ ] x $_____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_______ [ ] x $_____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tal Enclosed:  $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ppreciate your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id you hear about us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products would you like to see?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comment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 for your registration.  You will be sent e-mail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asskey for your HotSync UserID (if appropriate) and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pcoming updates.  Please visit us at www.tealpoint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ail us at contact@tealpoint.com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