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Doc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ince Lee, Tex Tennison, and Amanda E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Jan 3, 1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"TealDoc". This program is a powerful but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for standard PalmPilot doc files. It offers a full se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t a reasonable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contains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ALDO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ALDOC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NUAL.P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n PalmPilot docume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NUAL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source to this PalmPilo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NUALIM.P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data for manual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ALDOC.P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TealDoc"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LENCOD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alDoc" encoding/password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lPoint Registration form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lPoint Registration form i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ATESDC.P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PalmPilot document demonstrat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ATESIM.P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data for samp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lot installer to install the program file "TEALDOC.P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, you'll also need to install some document file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most software archive sites like PilotGear HQ (www.pilotgear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provided in this archive as the PalmPilo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PRC. A sample document "US State Data" is also provi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new image capabilities in TealDoc 2.0. To vie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both the files STATESDC.PRC and STATESIM.PD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use the PalmPilot installer are in the Palm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 that came with your Pilot, PalmPilot, or Work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lDoc" is easy to use, and consists of two basic interfac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, the Document management screen, appea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"TealDoc". On it, a list is shown of all the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almPilot in the current category. You can select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n your by clicking on the category selection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nd corner of the screen. When you click on a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, you can either open that document for read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tegory, or delete it permanently from the PalmPilo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ction performed, click on the action-sele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play the documents in a sorted list (under preferen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a long list of documents to item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letter by entering the graffiti stroke for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erform similar operations with image file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ic" options at the bottom right. If you choose to Open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ealPaint will activate if present on your PDA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go manually to the correct imag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row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a document file for reading, you ar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ing screen, which is divided into two regions; a large display/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t the top of the screen, and a control panel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/selection area shows a window into the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licked on to either scroll the screen or select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another application. To choose which is don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he Preferences Menu. When scrolling, you cl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alf of the screen to scroll up, the bottom to scroll d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either one line at a time, one page at a time, or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which is a full page minus one overlapping lin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be found in the preferences menu screen.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, the screen will continue to scroll. The close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tom of the screen you go, the faster scrolling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at the bottom of the screen has two modes: font/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scroll mode. The panel starts up the first time in font/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change modes, click on the percent display value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position relative to the entire file in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Find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/find panel has six buttons. The last three se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use for display. The first three are for find functions: Find-Again-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New, and Find-Again-Next. Click on Find-New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earch, one of the other two to continue the same sear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ion. When you perform a find operati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ptions in addition to your choice of tex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se Sensitive - Found string must match upper/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chor Left - Found string must be the start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chor Right - Found string must be the end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erse Search - Search going backwards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both "Anchor Left" and "Anchor Right", then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ust be an isolated word, not a part of some other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panel allows you to quickly go to any part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ntrol "TealDoc's" autoscroll mode. To go to an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click on the top drag bar on the panel, dragging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left for the start of the file, all the wa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, or anywhere in between to go somewher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lDoc" provides an "AutoScroll" feature to allow you to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orward thru a file in a hands-off operation. When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 file automatically steps forward or backwar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ne-by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buttons at the bottom of the scroll panel control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STOP, GO, SLOWER (backward), and FASTER (forwar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pplication buttons on the Pilot correspond to the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uttons, and can be mapped to substitute for them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. The application button can be made to control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the scroll panel is up, the font panel is up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or n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control buttons is a small display ba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speed of the autoscroll. When autoscroll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is solid. When inactive, the bar is hollow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indicates the scrolling speed an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your current location in the file as a bookmark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bookmark using the button in the far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This button brings up a list of current bookmar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sing the familiar category-selection interface. Selec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mediately move to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ookmarks are imbedded into many document files us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the end of the file, enclosed in "" symbol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"" at the bottom of a document file will cause all other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(BM)" in the document to be found when the document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kmarks. The rest of the line of text following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the bookmark'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 document file is first opened, it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rks. A bookmark is automatically created for ea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You can turn off this feature in the Preference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it later using the "Scan for Bookmarks"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scan for bookmarks, choose the "Manual Scan" optio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string and options, and when you click "ok", TealD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an the file for the string entered and place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occurence. The bookmark's name will consist of thre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ome specifi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tring being searched-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specified count of characters found after the sear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 auto-incremented number starting at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50 bookmarks will be added in this mann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lDoc" supports the PalmPilot's "find" button as an op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, check the appropriate checkmark in the preferenc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so and do a search through the "find" button, Tea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all document files on your organizer whenever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ind. Note that this process can be quite slow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ish to have this option activated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lDoc" supports read-only document files, such as tho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sh Rom. Read-only files cannot have their bookmarks 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d they will seek more slowly unless they were firs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rite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other brow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Doc uses the standard document file format on the PalmPil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other document browser, TealDoc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categories will not be consistent between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If you are using another document browser,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lm Creator ID that will cause it to be list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files in the Memory application,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lete it separately from the document fil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 using the instru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iles to be listed under TealDoc, chose "All to TealDoc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ll document files currently loaded from the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lDoc's local format. When you do this, all the current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marked as TealDoc files, and other brow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the files anymore. You can always convert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All to public format" menu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cellent utilities by various authors exis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ring document files. MakeDoc was the original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is purpose. MakeDocW is an excellent Windows95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the same thing but using an intuitive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ptions. These programs are available at many software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our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Doc 2.7 adds a document encryption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 documents when you create them, allow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diting or uninvited viewing. To encrypt a documen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OS program TLENCODE.EXE on the original tex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 into a Pilot document fil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EN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ENCODE /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/R option allows you to use the passwor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In other words, the password only need be entered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document. Without this option, the key will ne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to gain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ode an encoded document, use the /D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ENCODE /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When making an encoded document with MakeDocW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to use the 'Remove HTML Tags' option under the Advanced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will remove the decoding information from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edding Graphics/Links/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Doc now supports imbedding of graphics into TealDoc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inks to other places in the document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is done by inserting special HTML-like tag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before converting them into PalmPilot document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Graphics/Links" option is set in TealDoc preferenc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insert graphics and link buttons into a document.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down with the document, allowing the insertion of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, and figures into the text, perfect for creating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guides, and technica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Doc tags appear like HTML as text within less-than and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The text begins with the name of the tag, followed b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ext parameters should be 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quotations marks within a text parameters, use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("") for every desired quotation mark. For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ags should appear alone on a single line. Thi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GNAME PARAM1=VALUE PARAM2=VALU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Ta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AL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a TealPaint picture, or even a subrectangl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picture. Using subrectangles, you can use memory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acking multiple graphic elements into single TealPai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tract them individually to display in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ealPaint pictures, use TealPaint or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"TealPaint Image Manager" that comes with Teal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mages to appear properly both the docum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database must be load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 parameter defines the name of the Imag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This is the name of the file as it appears on the Palm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n TealPaint) not necessarily the name of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fine the subrectangle to grab using the parameters SX,SY,WIDTH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. If you omit these, the whole source image will be grab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placed into the document on the curren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edge, unless the X and Y parameters are used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mage to the right and down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source image database contain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al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age number in the database of the image to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, in pixels, of the rectangle to grab (multiple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ight, in pixels, of the rectangle to gra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offset of subrectangle to grab (multiple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tical offset of subrectangle to gra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screen offset from left edge to place image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tical screen offset from current line to plac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EALPAINT SRC="Pictures" IMAGE=0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a horizontal ruled line into the document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viding parts of a document in a way that work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current font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al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th (length), in pixels, of the line (default 16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ight (thickness), in pixels, of the line (default 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rizontal screen offset from left edge (default 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screen offset from top of current lin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OUTLINE" or "SOLID"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HRULE STYLE=OUTLIN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a link button into the document which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jump elsewhere into the document or into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ically define a button by naming it using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ining a unique TAG to search for which match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LABEL (described below). If you wish to lin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, the FILE parameter should also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 used to mark a document must be unique from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document, as a standard 'find'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the tag after a link is selected. By default,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at the top of a file and proceeds downwa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 the search by using the START paramet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elsewhere in the document, and the DIR paramete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wards, if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al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to draw within the button (default 'link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0 (normal), 1 (bold), or 2 (large) to us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th (length), in pixels, of the line (default 16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ight (thickness), in pixels, of the line (default 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rizontal screen offset from left edge (default 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screen offset from top of current lin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of document to jump to (default = current do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of label to 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in document (0-100) percent to initially s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CURREN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direction: "FORWARD" (default) or "REVERS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BOX" (default), "UNDERLINE", or "BARE" (new for 2.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NK TEXT="Press Me" TAG="Contents" FILE="My Novels"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 text header in the specified text and options. (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designed to be used to create topic hea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justification much like the HTML &lt;H1&gt;...etc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justifying, alignment is relative to the X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. For instance, if right justifica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is rendered so the right edge of the text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to the X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al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to draw for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0 (normal), 1 (bold), or 2 (large) to us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rizontal scree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screen offset from top of current lin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NORMAL" (default), "UNDERLINE", or "INVER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LEFT" (default), "RIGHT", or "CENT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HEADER TEXT="Contents" ALIGN=CENTER STYLE=UNDERLIN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s a bookmark here when a bookmark autoscan is d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ovides a way to insert invisible book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. It's similar to the standard method of inserting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file, but both the marker and bookma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not normally visible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al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of the bookmark to a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OOKMARK NAME="Contents"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nonprinting text into a document to be used a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of this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ABEL NAME="Contents"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Beta 2.75 1/3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indicator in doc selection screen for last doc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eek feature in document selection screen with graffiti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support for encoded, password-protected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LENCODE.EXE encoder utility for creating protec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imbedding quotation marks in link and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text selection after globa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creased number of links/buttons on screen at any o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rash opening an empty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global find to observe Private Docum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restoriing of a Private Documents after secre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preferencs page from resetting check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NULL form reference for emulat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field length warning for emulat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updating of scroll percentages when scrolling with menu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ategory-selection cra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2.60 6/1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BOOKMARK tag for hidden bookma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2.50 6/1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START=CURRENT option to LINK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STYLE=UNDERLINE and STYLE=BARE options to LINK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HEADER tag for stylized text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document-renaming option to selec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document name to doc-delete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right-justify preferences option for future Heb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 list position is now maintained after viewing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sabled autoscroll buttons on Font/Find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ategory selection bug to preselect correct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text clipping when image database is mi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2.20 4/27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orts document list mor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de Sorting an optional preference i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2.10 4/13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phabetizes document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how warning if not enough memory to set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bug where links all use the sam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rash when listing Pics if Pilot has at least 1 empty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empty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2.02 4/5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rash listing empty TealPaint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rash on global find when not in Teal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pdates list correctly after set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2.00 3/20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TEALPAINT" Tag for imbedding images into TealDoc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HRULE" Tag for adding horizontal ruled lines into Tea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"LINK" Tag for adding hypertext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"LABEL" Tag for adding hypertext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creased speed of document list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optional support for Global "find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o-Activates cursor in text fields, includ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Find-Las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bug preventing setting documents to last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.20 2/11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powerful new manual bookmark s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option to convert document files to/from TealDoc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"force single-space" option to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afely backs up documents, ignoring those in Flash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Graffiti shift indicator to forms with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.12 1/30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lows selecting categories in "all"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up/down scroll keys in choos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aster listing of files in choos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"backup" option to Doc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"backup all" and "backup none"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bug in listing flash ROM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.10 1/29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hold-pen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Private documen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Support for Flash Rom (Read-Only)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definable embedded category markers (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f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support for uncompressed docume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rash when performing an empt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rash when enter registration key on som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rash when adding bookmarks on som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error trying to set document to 'all'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elease 1.00 1/27/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alDoc" by TealPo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1998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lPo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54 Las Gallinas Ave, Suite #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n Rafael, CA 94903-36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look forward to hearing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visit us at www.tealpoint.co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us at contact@tealpoin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you may register by snail mail, electronic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site with a credit card and a secured server, or through Pilot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at 1-800-741-9070. For the first option, the enclo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provided for your convenience. You may use this form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following to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duc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-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tSync User ID ( Pilot Name Required for Passkey gene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on the main screen of the HotSync appl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lot as "Welcome ________." or in the corner on a PalmIII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eck or Money Order for ($16.95 US) to TealPo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TealPoint Software are committed to providing quality,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However, this product is provided without warran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pts full resposibility for any damages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resulting from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freely redistributable, provided i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its complete, unmodified form with no addition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commercial purposes only. Any other use must hav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from TealPoin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commercial use includes, but is not limit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product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ccompanying a product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ccompanying a magazine, book or other publication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stribution with "Media", "Copying" or other incidental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vailable for download with access or download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on a trial basis for 30 day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function afterwards. However, if afte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using it, please register with us for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listed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