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Point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form, fill it out, and send it wit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 State 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# _____ - _____ - ______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________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be legible or we won't be able to get you your pass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ID 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HotSync UserID is the name shown on the Hot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creen as 'Welcome _____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eal      [ ] x $13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aint     [ ] x $17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agnify!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Echo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Glance!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Doc   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Script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Lock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Enclosed: 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us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ducts would you like to se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your registration.  You will be sent e-mail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key for your HotSync UserID (if appropriate)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coming updates.  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