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LIN 1.5 ((C) 1994 lermen@elserv.ffm.fga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ux version: 0.99.14, 0.99.15, 1.0, 1.1.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st of command line parameters recognized and interpre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A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size        (size in 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size,no     (same as above, but diskchange promp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.g.:  ramdisk=1440,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ga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Linux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=number       (for &gt; 0.99.15,  number = end of physical memory in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            sets console_logleve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-hlt           disables check of HLT isntruction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,rw,no387   (forwarded from the ker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m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=port1,num1,...,port5,num5 #reserves 80x86 io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her=irq,base_addr,mem_start,mem_end,de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d=cyl,head,sect                  # for 2 drives you need thi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# first relates to driv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mouse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_scsi_luns=n                          # (n should be between 1 and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0x=base_address,irq                    # SEAGATE controller ST01/ST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mc8xx=base_address,irq                  # Future Domain TMC-885,TMC-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128=address,irq                         # Trantor T128/T128F/T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cr5380=port,irq,dma                     # Generic NCR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ha152x=portbase,irq,scsiid,reconnect    # Adaptec AHA-152x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d=type,irq,iobase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d=port,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nd=0x0TTPPPID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sbport,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LMport,Las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pcd=SpeaFXport,SP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arameters of format  name=xxxx  which are not recog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rnel or a driver are put on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LIN itself always puts  BOOT_IMAGE=imagefile  onto th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.  The user may put additional values onto the environ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o allow  /etc/rc  to behave differently for a given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e detaile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cognized by LOADL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may be a symbolic device name such as "/dev/hd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numeric device number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highbyte=major, lowbyte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symbolic devices (with their partit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da", "hdb", "sda", "sdb", "sdc", "sdd", "s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d", "xda", "xd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s interprets the number following "/dev/hda" as a HEX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 names in  /dev  of the Slackware distributi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umbered /dev/hda1 .. hda9 .. hda10 .. hda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  /dev/hda1 .. hda9 .. hdaa ..  hdaf  as Linus would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starting with version 1.3 of LOADLIN, I interpret the roo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self and pass the device numerically in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naming convention is a compromise which I hop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er irr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number following "/dev/hda, hdb, sda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 with 0, 0x or a..f, it is interpreted as a H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starts with 1..9 it is interpreted a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ne is appropriate, the string is passed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me later kernel versions may have other device 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0x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hd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sdaa   same as  root=/dev/sda10  or  /dev/sda0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  number of Kbytes for the RAM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mage for the ramdisk is loa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rnel at startup from a floppy driv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ot=/dev/fdx  is also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loading the image, the kernel then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disk the root device (NOT the flop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ddition to this, LOADLIN prompts f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ramdisk image into the floppy drive if i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ger needs the drive (i.e. after loading the ker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=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     -3  the user is asked to specify the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k  equal to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 80x50 extended V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ded  equal to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80x25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 equal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as if "0" was entered at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  as if the number "n" was entered at the boo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o" forces the root device to be mounted read-only (Not for UMS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w" forces the root device to be mounted read/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recognized only by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=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End of physical RAM, this is recognized by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0.99.15 and higher and is useful if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talled RAM size cannot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=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    May be a symbolic device name such as "/dev/hda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the numeric device number (highbyte=major, lowbyte=min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gnized symbolic devices (with their partitions)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hda", "hdb", "sda", "sdb", "sdc", "sdd", "s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fd", "xda", "xd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ut NOTE: old kernels &lt; 1.1.47 have xda=0xC00, xdb=0x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er kernels have        xda=0xD00, xdb=0xD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ot=/dev/hd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NOTE:   Older kernels ( below Linux 1.0.5 ) have a little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(init/main.c), but it is of little conc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The last part of the symbolic device name ("hda2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passed as option parameter to  init, so i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 say "illegal option", but continue without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Of greater concern is the too-small static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"command_line" (80 bytes, in init/main.c)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preferable to set it to 512 and recompile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This bug is fixed with Linux 1.0.5, the "command_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is now 256 by default and (if needed ) can easi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with   #define COMMAND_LINE_SIZE xxxx  in init/main.c  (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             maximum size of 20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387" disables use of the hardware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.1.47 (or perhaps earlier) the following options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to i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,rw,no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are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 sets console_loglevel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-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s check of HLT instruction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clone 486, this option is *very* us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Parameters recognized by "init"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"single user mode" on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,rw,no387   (forwarded from kernels &lt; 1.1.47).   (see !!comment!!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ethernet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her=irq,base_addr,mem_start,mem_end,de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       number, IRQ-number (3..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_addr  number, IO-base (0x280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start  number, shared me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end    number, shared mem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_name  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h0..3     all configured ethernet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l0         D-Link DE600 pocke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p0        AT-LAN-TEC (RealTek) pocket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ip0..2    parallel IP (P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l0..3      serial IP (S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ther=10,0x280,0xc8000,0xcbfff,eth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net/inet/eth.c, drivers/net/Spac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ng I/O port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=port1,num1,...,port5,num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n     first IOport-address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n      number of addresses in this range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re will be bits set to "1" in "ioport_register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 kernel/iopor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hard disk parameters for the root dev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=cyl,head,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NOTE: if you have two drives, you m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two hd= params into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the first for drive 1, the second for dri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loadlin zimage hd=1001,15,17 hd=989,15,56 root=/dev/hdb2 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(this example from my machine however i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you need it only, if Linux can't get the drive param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   from the BI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h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LK_DEV_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IRQ for the bus-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ouse=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char/busmou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US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CSI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_scsi_luns=n                           (n should be between 1 and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0x=base_address,irq                     SEAGATE controller ST01/ST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c8xx=base_address,irq                   Future Domain TMC-885,TMC-9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128=address,irq                          Trantor T128/T128F/T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r5380=port,irq,dma                      Generic NCR5380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a152x=portbase,irq,scsiid,reconnect     Adaptec AHA-152x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csi/seagate.c, t128.c, g_NCR5380.c, aha152x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CSI_SEAGATE, CONFIG_SCSI_T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_SCSI_GENERIC_NCR5380, CONFIG_SCSI_AHA15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SCSI Ta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=buffer_size,write_threshould,max_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_size       Size of tape buffer in Kbyte (i.e. ST_BLOCK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_threshould  Number of Kbytes to buffer before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ust be &lt; buffer_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_buffers       Number of buffers to re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csi/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CHR_DEV_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XT hard disk controller (DTC 5150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=type,irq,iobase,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x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BLK_DEV_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Mitsumi CDROM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d=port,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m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M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sound 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=0x0TTPPPID,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lues are enbedded in one longint,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 a hex number, each place is a hex-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       Supported car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the index into the list of configure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l cards are configured (which normally is not the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ollowing order is k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land MPU-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B16 MPU-401 (SB16-MIDI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P       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    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    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sound/dev_table.h,dev_tab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or IDE-style CD-ROM device driver (Kotobuki/Matsushita/Panasonic)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sbport,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LMport,Lase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pcd=SpeaFXport,SP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bport     soundblaster base port +0x10 (i.e 0x230 = 0x220+0x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port     MPU-type port at 0x300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aFXport base port on SpeaFX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files: drivers/block/sbpc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:        CONFIG_SBP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