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1436882769"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443065331"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330095818"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70260781"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