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em Viewer v0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1�  of EV is just a temporery  version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 Raper  2000  for viewing some multi color textfiles(!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spread  this  version.  A real .DOC file will be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/Maciek Dreja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