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Slamnig (slama@slama.pub.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13.EXE sets the VGA to mode 13h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g map" mode, providing 128K of video memory. Thi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enough to contain two screen pages,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uffering. The program then does some page-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much simpler and faster than using x-mode (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est was/is to find how compatib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ous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the (statistical) answer is, unfortun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very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:                    BIOS page flip:     Register 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 / 1M        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5428 24-bit VLB / 1M        no             no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W32P PCI / 1M        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(?) TVGA BIOS D3.0 / 512K        yes            ye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8925CLK2B                   ?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/ 512K                     y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croll doesn't work on Cirrus Logic CLDG 5422/5424/5426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Program crashe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is set to "big ma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emory starts at a000h and is 128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 begins at b000h. Page 1 one is filled with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 with red (syste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rst switches pages using BI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smooth scroll through the pages us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to change screen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ideo mode is still 13h, pa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te corresponds to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'd like you to do is to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ther it works on your card. Then 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, and please include some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- the name, number and amount of RAM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would like to hear about you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: slama@slama.pub.hr (Davor Slamn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people who tested the program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B Clayton &lt;dc6f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@cimage.com (Rob Mcmil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alente@lnec.pt (Mario Val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1397@is.nyu.edu (Timur  Fanshte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Mcmillan (rob@cimag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han Hand &lt;h9304891@student.anu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