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trax Softwa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udly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 Boot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A.C.Por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will Dattrax Software or any member of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in any way responsible for the loss of data in any way from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suse of thei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place boot sectors on original games or utilities dis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well have their own which you will over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Boot Sec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ot sector is part of the disk that contains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disk.  When the ST is switched on, it automatically rea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sector from the disk.  This must be done before any load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boot sector does not just contain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.  This information takes up only 11% of the sector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possible to fit a small program on the sector.  This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xecuted by the ST on boot up, providing certain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et.  I will be happy to send a more informative document to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s more interested in the subject but feel it does not warrant a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Write A Boot Sector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question that I asked myself time and again a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gain the answer eluded my puzzling mind.  I finally purchased a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T disk drives (though not for the answer to the boot sector problem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from here, though not very clearly, the answer slowly e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information (which is essential to the loa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of data) is contained from position 2 to position 58 on the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.  The first 2 bytes contain a jump to the boot sec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not be written in anything except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due to the size restriction (the program must be less than 4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long).  It may seem impossible to write code that small,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one.  An example of the way you should write a boo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be installed using my BOOTINST.PRG program onto a normal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program will assemble using Devpac - it may need chang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ther assemb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        o+,x-,s-,w-       ; essential to remove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.s       boot_prog         ; essential branch past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.l        14                ; save space for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_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         message(pc)       ; must be pc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  #9,-(sp)          ; command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    #1                ;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.l      #6,sp             ; restor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                 ; boot sector program has 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 dc.b        "Test Boot Sector.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let's lay down the law.  These following rules and facts ap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You are automatically in supervis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Everything must be PC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You cannot have a BB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You must not have a symbo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You must leave room for the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You should not do anything daft (like reserve memory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se restrains, boot sectors are quite nice thing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.  Especially if you use my BOOTINST.PRG to write the boo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 It's so easy because it takes care of calculating checksu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ing the original disk data into your program... you can't 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example boot sectors (with source code - "Wow!"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y devils cry!) on the disk so you should have no problem wri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 know most of you will ignore this bit, but please do n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"if you find this program useful" plea.  I do no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, but if people stop supporting shareware authors,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will stop supporting people.  So sure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is not too hig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to ask for this program?  If you do enjoy using the program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nefitted from the information in this document, just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ading this, and I hope that is is beneficial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rresponden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tr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loor Off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 York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tle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v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26 9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