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encode &amp; decode ALL executable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pack ACCs, APPs, PRGs, TOSs, TTPs, and they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a packer can do this (I think so!), even the PF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code correctly some kinds of ACCs (e.g. MPlay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ew that there exist a new version of ATOMIK, the v3.5; mayb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ways better if the programmer (Salut ALTAIR, ca va bien?)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ly Y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on/B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