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e s t   v i e w e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EDIUM 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ZARDS PART II - RASTER INTERRUPTS by Erik and Udo of 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ly published in "68000'er/ST Magazin" of  August  1988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is  the  second article in which the  world's  most  fam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kin' group - The Exceptions - explains some of the trick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them famous in the first place.  Or:  How to do things 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mpossible.  This article was written by Erik and Udo of  TE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anks  for sending the original,  Erik!),  and  translated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inted by kind permission through Tarik Ahmia of  "68000'er/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azine" (cheers to you! May your life be bug-less forever!).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NEWS Volume 3 Issue 5, the Exceptions told you something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ooth horizontal scrolling; in this issue they'll talk abo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sterious topic of....raster interru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lo,  dear Demofreaks and machine language programmers,  hel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r  readers!  Here  we are again,  gathered  together  for  y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hour of tips &amp; tri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you understood the previous article  well,  and  ar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now scrolling smoothly over your screen?  Or have you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e  outraged,  scrolled your ST through your (closed)  window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 may be the case, we now mercilessly intend to go on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next chapter:  We will dig deep into the wonderful world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ster interrupts!  But,  like in our earlier story, I would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  to  present  you  with  some  more  anecdotes   from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evelopment Story" of our Cl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start panting now,  since I will now just describe som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proceedings  that took care that we met someone  who 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self "Mad Max",  or better Jochen.  He is now, in all modest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 of  the very best (or the  best?) sound  programmer  o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hole thing with Jochen (and the second demo) start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es department of a Computershop in Mannheim.  There,  I tal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omeone named Sascha about the subject of pirated  softw...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, we talked about decentralized safety backups, the crea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e both felt warm about.  Thus,  I drove to and fro a sm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eting of ST freaks in Ramsen,  a small village that is  loc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n even more remote spot than our native village Bad Drkhe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etings took place at our member-to-be Michael  ("Daryl"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,  a  longhaired fella could be seen there that did 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t  have  an  ST,  but that was  definitely  interested  i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.  Unbelievable stories were told of him:  Despite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 that he was 15 years old at that time,  he already knew 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handle the Music routine of music programmer Rob  Hubbard 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-64, so that he could play melodies through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his school,  Jochen gained his first fame by creating  'ro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' of X-mas songs.  When he got to have an ST a bit lat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immediately stumbled onto the poor guy with the question if 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n't do something like that on the ST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lapidary answer to this question was:  "Why not?".  After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, the first successes fo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later did I hear that Jochen had examined the ST in a  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n only be described as 'adventurou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being slowed down by books about the "Sixteen-Thirtytwo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 found out everything about the necessary sound registers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d to experiment with these.  Soon,  amazing tones could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rd  coming  from the small chamber,  where Udo could  also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.  Up  to then,  ST friends weren't particularly treated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music in games or music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ere stunned. And from then on there were three of us: Jo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now with us as sound specia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ought of a new demo crawled into our minds.  A demo 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movements on the screen,  even MORE colors and music of 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.  Being a Rob-Hubbard fan, Jochen did the impossible and ma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versions of some of Rob's songs.  Back then,  this method 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 tiring;  hours of typing data from printed out  C-64  so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 needed.  Then,  one afternoon,  we met at  Jochen's  plac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assed  his sister out of the common room and began making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demo.  Graphics were designed, routines were made to m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another and note tables were entered.  Our feverish work 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 interrupted  by  some  (not  quite  good)  pizzas  and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idental appearance of the house cat on our  keyboards.  Jo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 just  typing  the C-64 game "Thing on a  Spring"  music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ed  me  to design the graphics for that.  That  happened 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02.00 hours. I di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at's the reason that in the second TEX demo a small  pie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graphics  is  present that will never see the  light 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because,  as you would have guessed (or don't you know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demo?), the music data was not ready in time - where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 w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?  Well, the morning sun was sending its rays directly on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s and,  who'd believe that  ,  we were  TIRED!  Mutter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do,  Michael and the Chronicler of this text went on the way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.  Happily,  we sighed something like "finally ready",  "go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" and "the rasters are stand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, there they are again, those mysterious "Raster Interrupts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 such  a  program does not merely exist  of  music, 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 also offer some extraordinary optical effects.  And 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more appropriate than more than 16 colors simultaneous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 the screen?  But first,  we will have a deeper look into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of raster interru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might know,  an 'interrupt' is a signal of a chip  ins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computer,  that caused the processor to stop  regular 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ion  and allow the program to branch to a  specific 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.  After that,  program execution continues as if  no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happened.  A rasterinterrupt is an interrupt that is  clea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electron beam of the monitor (that is controlled by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)  reaches a certain line on the screen.  When you  al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ster interrupt to branch to a subprogram that, for examp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 the border color,  you can now change the  border  co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ver  you want.  Because the color change takes place o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 location every time,  two parts of the screen  appear 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 a specified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thods of achieving a raster interrupt are different 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 to machine.  With the C-64,  the Videochip takes care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job. You just have to give it the number of the line.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ga,  a co-processor named Copper is there for this (as well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) jobs. With our ST, things go even more diffe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hifter,  the  chip that is  responsible  for  the 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,  is as deaf as can be.  This means that is doesn't of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that we could use to do things.  It does  contain a regi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ontains the currently displayed video address,  but we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read that constantly in order to find out where the  electr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m currently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dditional  colors  should,  after  all,  cost  the  le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or  time  possible.  So  let's have a look  at  the 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 sources that are available.  How are things with the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 timers?  The  ST  has  four  of  those,  that  can  cl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s to one's heart's content.  It's clever to use Timer  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.  We  can  give  that one a counter,  that  it  will  easi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rease with one. When the value reaches zero, Timer B can cl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 interrupt through the MFP (Multi Function  Peripheral  chip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ue with this method is that this counter is decremented 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 every time a screen line has been displayed on the  monit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we supply it, for example, with the value "100", exactly 1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lines later an interrupt is cleared. Practical, isn't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we can now also make sure that it regains its original 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ly at the upper screen border,  it is possible to clear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sterinterrupt you've been wanting all the time at any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e exceptionally,  the ST makes it easy for us here.  There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-called "VBL" (Vertical Blank) that is cleared regularly 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monitors starts displaying a new screen (in color  mod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50 or 60 times per second). This interrupt is eagerly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many applications in the ST,  to take care of tasks that 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performed quite often. When we reset our timer, if poss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 any  of  the other VBL routines  are  executed,  we 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hed our goal: The raster interrupt is 'standing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we have already come so far,  it's probably quite clea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hat we will go further than just switching the border col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ssibilities are almost without limits.  Some  examples: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reset the counter after every interrupt that's cleared,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 possible to create several raster interru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functions  up to line 199 (up to now)  and  please 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get:  After the VBL,  so when the screen buildup starts  anew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reset the first counter and the original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,  it's possible to change all 16 colors at once,  but  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 possible  to display both color  resolutions  (320x200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0x200)  at  once,  like some famous adventures  from  "Magnet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s"  clearly demonstrate (e.g.  "The  Pawn",  "Jinxter"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 way  to torture the Shifter is to  change  the 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cy  in  the middle of the screen.  Some nice  effects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 then,  but we will not dig into this any deeper until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part of this 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 you must be glad that you know what raster interrupts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 about.  But  there's something you should  know  that's 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 nice:  Raster interrupts are not always equal  to  ra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,  the switching line between two color palettes have to st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ectly  still  and should not be insulting to the eye 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ilt  beholder in the least!  How such flickering  appears,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 to 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imagine you have just changed the border color in a 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.  Two things can disturb your 'raster'.  Your routine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  by another interrupt of a higher level.  This  ass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ckering of several screen lines.  If the interrupt routine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to itself, the actual clearing of the interrupt also tak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 amount  of  time before the  ST  actually  handles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.  Depending  on the way you have programmed,  it takes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 until the command is encountered that changes  the  bor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.  In  the  meantime,  the electron beam continues  and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ing of one color to another enters the visual range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 How you can avoid these effects,  which difficultie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encounter while trying to avoid them will Udo tell  you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like Erik just explained,  the ST doesn't really  help  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programming raster interrupts.  But there are three ways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hieve  a  color switch,  though:  We take over control 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izontal blank, the vertical blank and the MF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additional explanations:  The MC68000 processor has sev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 priority levels.  An interrupt of lower priority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 by one of a higher priority. In the ST, there are th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ity levels with the numbers 2, 4 and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The  horizontal blank (HBL) has priority  two  (that's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st),  because it is called 15625 times per second on a  co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.  Therefore,  this interrupt is normally not even enab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The vertical blank (VBL) has priority four.  It is execu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 least 50 times per second.  The CPU branches fifty times 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to an interrupt routine that handles GEM:  The setting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use, check drive, flash curso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FP is a chip with many tasks.  It has priority six, tha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des as well.  The MFP is responsible for the RS232 port,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 data handling,  control of printer and disk  driv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 monochrome monitor detect function and has four independ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rs.  Two of these timers count external signals; timer B g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signals from the monitor:  It counts horizontal  blanks,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  works much like the HBL - with the difference that the  HB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s all blanks,  and Timer B only counts the blanks of 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that are actually displayed (normally 2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ethod of VBL is very messy,  because the  current 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 is  compared  constantly,   and  it  thus  is  no  re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nterrupt". So let me do some expla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 started  when  Erik  wanted  more  than  16  col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taneously on the screen. One weekend, he surprised me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that could display several border colors at once.  It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 with help of the HBL interrupt,  that decreased a counter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 call until it would reach the value  of  zero.  Then,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  were changed and the counter was set for the  next  ca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cipally this is very simple but it looked awfu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 every  interrupt can override the  HBL,  it  was 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 to count the lines.  The range of the color switch w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and down when moving the mouse or typing on the keyboard  (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is a very intensive level-6-interrupt source).  That's  wh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thod was hardly perfect for us,  although this same meth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used in games like "Gauntlet I" (the title pictu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scroll routine of our demo was finished (see ST  NE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 3 Issue 5) and we principally had the background  artwor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anted to change the colors several times in the middl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,  and  we  also  wanted to use 16  other  colors  for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,  in  April  1986,  a program appeared  in  the  "68000'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derheft" that allowed the display of 512 colors at once.  Yes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rkt &amp; Technik guys made us familiar with the principles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more than sixteen colors at once on the scr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ing the program displayed a picture much like a chess  boar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 really displayed all 512 colors of the  ST.  Alright,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 did  mess up things a bit (flickering of  one  line), 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idn't have much to say in our new demo anyway.  So we bui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ropriate parts in our demo and lo and behold....: Still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t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 switching didn't flicker up and down anymore,  but 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 could see the color switching in one screen line.  This 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d  by the following:  The MFP signals the CPU to  perform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6 interrupt when the internal counter reaches the value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o.  The CPU now handles the current command completely 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branches to the interrupt routine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is time,  the electron beam of course moved on, so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ee the colors switching in the next line.  Many pro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  some space for this switching,  but this could not b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in our picture.  Somehow, somewhere, we would have to swi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s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 fastest way is also too slow:  Since the colors have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witched immediately after the interrupt is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ere's the tri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 has to clear the interrupt one line earlier and  wait 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further for a HBL.  Thus,  it is possible to set the  col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horizontal blank is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is method, we change the color of one line to another.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contrary  to Magnetic Scrolls title  pictures  ("The  Pawn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Jinxter"...),  our routine only interrupts the program one 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lier,  that  thus  executes more operations  as  well  (music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ing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ur demo,  we only had to build in the music and the  who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would be closed. But for our second demo, Erik had conspi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 more  tricks.  Starting  with color  palette  animation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parts of the screen as well as the copying of song  log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o the screen,  we generally built in more. It was early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ning when the demo was ready. Since it mainly concerned music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alled it "Little Sound Dem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far Udo's excursion into the hot world of raster programm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now  you  can  throw yourself at the  source  file  that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ed in the "PROGRAMS" folder on this ST NEWS disk (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alled "WIZARDS2.S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one more hint: Start the program as .TOS, because GEM te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row nuts when it looks at so many colors and cra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expect that no games, whether Public Domain or not, will 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er  to  have raster interrupts that flicker or that  are 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 at all.  A very typical example of this is a quite rec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's "Game Over" screen that reminds us of the city's  libra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 there's  no fella there that walks around with  a  Me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ster in an Alien Space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e  next issue of ST NEWS,  you will be able  to  find 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cle about sound programming as it should be,  explaining 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get tones from the soundchip which the (probably  alrea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ired) developers of this chip didn't consider to be  possi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you all th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ial remark:  In the original article,  a  type-in-li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ed  that had some small errors in it.  In this issue of  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, the proper listing is of course supplied on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