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e s t   v i e w 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DIUM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, RASTERS, BORDERS AND OTHER STUFF by Stefan Posthu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my hands still shaking a little from a heavy Andes 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 (I reached level 14 with 350000 or so points!),  I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to tell you something about the things that make life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 so colorful.  In fact,  they are the essential ele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uper-duper demo that is being created nowadays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: r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all,  let me tell you what rasters are and befor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inform you about the basis of a raster: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say you write a program and you want to do some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 be done with specific time-intervals,  like  blink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or  playing  some music.  You can go  through  a  l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 and  call  your routines very often  and  time  the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they will be executed regularly,  or you c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move your mouse, the keyboard processor will notic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movement and then send the information to the 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unds simple,  but how does one processor 'send'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? Well, it simply 'interrupts' the processor i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 something.  In  case of the mouse  movement, 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ill generate an interrupt which will put the 68000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e 68000 has 7 interrupt levels.  This means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different  interrupts  possible.   Also  this  means  tha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can interrupt an interrupt when it has a higher le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different levels are used for the  keyboard-processo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lank interrupt etc.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 after it has received the signal,  the  68000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plete its current instruction.  After that,  th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nd  the  program counter will be  put  on  stack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will enter supervisor mode and will jump to a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location.  These  locations are set  on  fixed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in the first 500 bytes of memory or so. 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ill create a level 6 interrupt.  The 68000 will 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memory location $118 and jump to the address 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at value.  Then it will execute the  instructions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address. When it reaches an RTE instruction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nd program counter will be fetched from stack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goes  back  to user mode and  program  execu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 just like nothing happened.  As long as  the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does not corrupt the stack or changes any register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normal program,  the normal program will not 'know'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with me?  If you're not, don't worry too much about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 totally essential for the understanding of the  re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 TOS  has a nice feature if you want to  use  an 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routine.  The level 4 interrupt is the VBL.  As you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 the  screen  is painted by an electron beam.  On  a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in 50Hz mode,  the screen is drawn 50 times per seco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lectron beam.  It starts at the top left-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and  draws from left to right.  When it has  reach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dge of the screen,  it will jump back to the left an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.  When it has reached the bottom of the screen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mp back to the top of the screen and start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 the level 4 interrupt will be generated.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he electron beam to go back to the top of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ng enough for the 68000 to do some work.  When you  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z  mode,  the  level 4 interrupt will be created  50  tim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ocation $4CE (a legal one),  is a list of 8  addres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ew ones are used by TOS,  but there are always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ee to use.  (They will be zero).  When you have a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it's address in one of the free locations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50 times a second! Make sure your routine is shor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low down oth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 to the story about the electron beam.  Let's say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 it  and  you can do something at specific  plac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f you can somehow see when the beam is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  and you switch color palette  just  then,  the 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ll be painted using the new palette and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32 colors on the screen!  (This is the basic principl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understand it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how can we track the electron beam t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 it all comes down to timer B.  Timer B is a nice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MFP 68901 processor and it counts  screen  lines!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new screen line is drawn,  the timer B data regist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reased so it will contain the number of the scanline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at the first one after the upper  border.  Even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r B is that when you put a value in it,  let's say 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scanlines later an interrupt will be  generated!  Well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we have found the way. This is the way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practical now. Let's create a r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all, we need a safe way to trigger timer B. Wh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vel 4 interrupt which occurs each time the  electron 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bottom of the screen. Here we set the value for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and in that scanline, the interrupt will occur! So if we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on scanline 100,  we activate timer B with a value of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vel 4 interrupt and wait for the timer B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 oh....strange things are happen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FP 68901: Hi guys! Interrupt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000    : No way, I'm tired...leave me al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FP 68901: Ah, come one, just one little interru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000    : Forget it, go 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FP 68901: Ok, have it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000    :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FP 68901: OVERRIDE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000    : OUC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U      : Hey? What's going on? Who is overriding the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ing the proper request at my address b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FP 68901: I am and you can't stop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000    : Gro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U      : Stop it right now or I'll have to get involv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000    : Yeah, stop this idi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FP 68901: Foo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U      : SYNCHRONIS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er  : AAAAAAHHHHH! My borde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U      : Ooops, wrong interrup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FP 68901: Wow! no borders, let's throw some rasters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er  : NO!!! AAAAAAAAAAAAAGGGRRLLL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000    : Hey guys, what about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U, MFP 68901: We're having fun.  In fact,  we haven't h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ch fun since the Union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er  : WHAT???!! UNION DEMO??!!!? AAAAAAAHAHAAAAAHAAHAAA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000    : Nurs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U      : Yeah,  border  here,  synchro there.....I'm hav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FP 68901: Ok, what does this address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er  : AHAHAAAAAAAAAGGRRRLGGALAAAHAAHAHHH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000    : Hey, look ou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dos critial error handler: PAN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vector: Z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000, MMU, MFP 68901: Uh oh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er  : UNION DEMO!!!  RAAAAAAHHH! LOST BOYS!! GROOOOOWWWLL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EBEARS!!! AAAAAAAAAAHHAHAHAHAHHAHAHGGGGGLLLlllpp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      : CRASH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fan   : F.C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thing I press CONTROL-V regularly.  I was about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how to program a Timer B raster interrupt. First thin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is to install the new vectors so the 68000 will jump  to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en interrupted.  The VBL vector is $70 and the Tim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is  $120.  Now before we start messing  aroun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 we  have to put them in a safe place so we can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ir normal values at the end of the program.  Also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sure that any other VBL routines (e.g. music)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so  we must jump to the old value of the level  4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ur level 4 interrupt.  The following source frag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by TEX.  All I know about rasters I learned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upervisor mode must be on before you can mess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lon:   move.l  $120,oldtb      ; save old timer B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 $70,old4        ; save old VB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 $70,new4b+2     ; now,  the new VBL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mp  to the old VBL aft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b  $fffffa07,old07 ; Timer B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b  $fffffa09,old09 ; Timer C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b  $fffffa0f,old0f ; Timer B in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b  $fffffa11,old11 ; Timer C in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b  $fffffa1b,old1b ; Timer B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.b   #$df,$fffa09    ; disable Tim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.b   #$fe,$fffa07    ; disable Tim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 #newtb,$120     ; new Timer B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 #new4,$70       ; new VB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.b    #1,$fffffa07    ; enable Tim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.b    #1,$fffffa13    ; set Timber B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e that timer C will be switched off.  This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messing things up.  Now we have installed two ve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BL and the Timer B and we have set some registers of the MFP</w:t>
      </w:r>
    </w:p>
    <w:p>
      <w:pPr>
        <w:pStyle w:val="PreformattedText"/>
        <w:bidi w:val="0"/>
        <w:spacing w:before="0" w:after="0"/>
        <w:jc w:val="left"/>
        <w:rPr/>
      </w:pPr>
      <w:r>
        <w:rPr/>
        <w:t>68901 to allow Timer B interrupts and to disable Tim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ng we need now are the two routines to handle the VB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B w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4:           clr.b   $fffffa1b       ; disable Tim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b  100,$fffffa21   ; set Timber B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b  #8,$fffffa1b    ; enable Tim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w  #$0,$ff8240     ; background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4b:          jmp     $12345678       ; the old VBL v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ave    replaced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$12345678  so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ll  be passed  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old VB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important value here is the '100'.  This will mean tha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0th scanline of the screen,  a Timer B interrupt occ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at $120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b:          clr.b   $fffffa1b.w     ; time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m.l a0/d0,-(sp)     ; save A0 and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w  #$fa21,a0       ; timer 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b  (a0),d0         ; get value of Tim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:           cmp.b   (a0),d0         ; wait one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q.s 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w  #$700,$ff8240   ; backgroun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m.l (sp)+,a0/d0     ; get regist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clr    #0,$fffffa0f.w  ; end of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 of all,  you have to stop the timer to prevent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from it.  After that,  you HAVE to push any 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on the stack. This is of vital importance, els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iddle of the normal program,  registers will be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ngs  go  utterly wrong.  Then we load the  Timer  B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to A0. Reading this register will give you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imber B,  i.e. the current scanline. After that w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it in D0 and wait until it changes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it for the beginning of the next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 when an interrupt occurs,  the 68000 has to complete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instruction.  After that,  registers (PC and ST)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n stack etc.  All this takes a little while and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nterrupt routine is called,  the electron beam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ft border,  drawing visible screen area.  If you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now,  this will be visible.  Also,  the interrup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occur  at exactly the same place,  so you will  se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ous  flickering which is of course not tolerable if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 we  wait  until  the beginning  of  the  next  scan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, change screen color. The electron beam i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rawing the non-visible parts of the left border 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will be nice and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tore the vectors, use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bloff:     move.w  sr,-(sp)            ; save status regist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w  #$2700,sr           ; disable all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old07(pc),$fffffa07 ; restore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old09(pc),$fffffa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old0f(pc),$fffffa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old11(pc),$fffffa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old1b(pc),$fffff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l  oldtb,$120          ; old Timer B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l  old4,$70            ; old VB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w  (sp)+,sr            ; restore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 these  are the raw basics for raster programming.  N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how to create a raster,  let you imagination run  fre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emo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will  give you one more example,  let's say we  want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 at screen line 150.  This means we will have two Tim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,  one at line 100 and another one at line 150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L, you set the one for line 100 and in the Timer B interru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0, you set the one for line 150.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 in the new4 routine,  you add 1 line of code that  s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for the first Time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newtb1,$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ewtb1 routine, you have to do three extra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the new value for Tim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the new Timer B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able Timer B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new value is set in scanlines from the current one.  So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ant a raster at scanline 150,  you have to set the Tim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150-100 =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l  #$fa21,a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#50,(a0)        ; this sets the new Timer B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#newtb2,$120    ; set the new Timer B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#8,$fffffa1b    ; allow Timer B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have to create a routine called newtb2 that handl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aster.  It is identical to the newtb1 routine (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 you can do more things with rasters than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  By changing more colors, and changing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canline,  but some more,  you can create the typical 'r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s that are to be found in so many demos.  Just take a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color demo in this issue.  There are three  ras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 to  revolve around each other.  It is done  with  a 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, think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 if  you  use a table of values for timer B instea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number, you can create moving r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purpose of raster interrupts is to get rid of  b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it has been explained already in the wizard  series,  bu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once again. This is how border-obliteration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MU (Memory Management Unit or GLUE chip) tells the  Shi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deo chip responsible for drawing the screen) exact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screen memory and when to display border.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the MMU does not really like and that is the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een frequency (register $ff820a). When you do th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get' the Shifter for a tiny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 if you change the frequency at a certain point in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 of the screen,  the MMU will forget to tell the  Sh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lower border has started and the Shifter  will  hap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displaying screen memory instead of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hing special about the new screen memory i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one plane to the left.  There is 16 bytes missing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right  corner of the screen.  But that is not  annoying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simply generate a Timer B interrupt at scanline 199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while,  change screen frequency (50-60Hz),  wait for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,  wait some more and change the frequency back (60-50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rder will be gone!  Timer B will also happily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canlines, so rasters in the lower border are no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soever!  (Check out the color demo!).  For sour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, check ST NEWS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ing the upper border is achieved in the same way.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erious problem here.  There are two versions of  the 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they both require a different position where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frequency.  It wouldn't be that much of a problem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frequency  at both points and you are home free)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address wouldn't start at different points on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. This  would mean that your graphics would be all  m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T while it works perfectly well o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 must be a way to check this.  I think it can be  don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 a  Timer  B  interrupt  at  a  certain  pos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 the  video  address counter  ($ff8205-$ff8209)  bu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tried thi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ing the right and the left border is a little (a LOT 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.  It  still has to do with changing frequency,  bu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ise here.  Now getting rid of the right border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 difficult  (I  already managed it).  You have  to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,  wait  a  while until the electron beam it at  a 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change frequency.  Do it at exactly the right spo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order will be gone.  The problem lies in the 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story about the flicker?  Well, even if you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anline,  you never can be sure of the exact 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need a way to synchronise the raster so it happens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pot every time.  There is a way but it is a littl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echnique,  you can also create 'scrolling' raste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is in the 4.4 demo (really nice one...I'm still work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  and there is an ST NEWS logo in the lower,  left  and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 which scrolls and bounces and is made up entirely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s. It is REALLY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 you  have open the border over and over again  for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.  This  means  you spend a lot of time waiting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order and if you open the entire right border,  you 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border is still a mystery to me. After a lot of tr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nally gave up.  The screen did the most crazy things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order just rem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 final remark about the full-screen demo by Level 16  (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!!!).  Andreas  told  me  how  he did it  and  it  is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liantly  solved.  I  mean you send all time waiting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 so  there is no time left for the things  he  does 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a sprite, color animation and rasters). But he di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to do with filling in the code for the music etc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ps'  (normally  a lot of NOP's) where he waits  for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.  It  must  have  been one hell of a job  to  get  i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d.  Also,  it is just one big list of instruction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or whatever (one jump I guess to the beginning). S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 it  is so big and this is why the assembler  source  is  2M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 Now  this  is just guessing (but I think I am  right)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might laugh a lot after re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out the source in this folder: raster5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