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4\3\9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N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thought I would say a short word on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are the same code, only on CD 18 the boun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isn't too bad, but wait till you see my n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CD 19.  I have written a slideshow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pack screen piccies (any format using IFF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o Degas or Neo) plus use pack Ice or Automation 2.3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still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I will also be using BloodAngels new menu sour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used on CD 16.  Could you maybe send me up some s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or me to pack ont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lso this time included some Automation &amp; G-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Disks, I don't know if you have already got th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, do not let on I gave you them as I wasn'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. I feel I can trust you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thats about all I can think of for the moment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nything else to say I'll put  it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