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g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0,-(sp)</w:t>
        <w:tab/>
        <w:t>; Change the screen featur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-(sp)</w:t>
        <w:tab/>
        <w:t xml:space="preserve">; the Xbios setscree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-(sp)</w:t>
        <w:tab/>
        <w:t>; New resolution=low ST, phys and lo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5,-(sp)</w:t>
        <w:tab/>
        <w:t>; are set to $7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</w:t>
        <w:tab/>
        <w:t>#$1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a0</w:t>
        <w:tab/>
        <w:t>; Parameters for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brows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brows_nb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</w:t>
        <w:tab/>
        <w:t>polygone</w:t>
        <w:tab/>
        <w:t>;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7,-(sp)</w:t>
        <w:tab/>
        <w:t>; Gemdos function to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q.l</w:t>
        <w:tab/>
        <w:t>#$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.w</w:t>
        <w:tab/>
        <w:t>-(sp)</w:t>
        <w:tab/>
        <w:t>; Gemdos function to end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</w:t>
        <w:tab/>
        <w:t>'a:\polygone\poly_stf.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</w:t>
        <w:tab/>
        <w:t>-42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</w:t>
        <w:tab/>
        <w:t>42,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</w:t>
        <w:tab/>
        <w:t>126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</w:t>
        <w:tab/>
        <w:t>42,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_n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l</w:t>
        <w:tab/>
        <w:t xml:space="preserve">$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