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g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20,-(sp)</w:t>
        <w:tab/>
        <w:t>;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q.l</w:t>
        <w:tab/>
        <w:t>#$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0,-(sp)</w:t>
        <w:tab/>
        <w:t>; Change the screen featur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-(sp)</w:t>
        <w:tab/>
        <w:t xml:space="preserve">; the Xbios setscree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-(sp)</w:t>
        <w:tab/>
        <w:t>; New resolution=low ST, phys and lo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5,-(sp)</w:t>
        <w:tab/>
        <w:t>; are set to $7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l</w:t>
        <w:tab/>
        <w:t>#$1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a0</w:t>
        <w:tab/>
        <w:t>; Parameters for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159,d0</w:t>
        <w:tab/>
        <w:t>; Center the bal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99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128,d2</w:t>
        <w:tab/>
        <w:t>; Horizon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128,d3</w:t>
        <w:tab/>
        <w:t>; Vert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</w:t>
        <w:tab/>
        <w:t>ball</w:t>
        <w:tab/>
        <w:t>;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7,-(sp)</w:t>
        <w:tab/>
        <w:t>; Gemdos function to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q.l</w:t>
        <w:tab/>
        <w:t>#$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.w</w:t>
        <w:tab/>
        <w:t>-(sp)</w:t>
        <w:tab/>
        <w:t>; Gemdos function to end th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</w:t>
        <w:tab/>
        <w:t>'a:\ball\ball.s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