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prog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$0,-(sp)</w:t>
        <w:tab/>
        <w:t>; Change the screen featur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l</w:t>
        <w:tab/>
        <w:t>#$78000,-(sp)</w:t>
        <w:tab/>
        <w:t xml:space="preserve">; the Xbios setscree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l</w:t>
        <w:tab/>
        <w:t>#$78000,-(sp)</w:t>
        <w:tab/>
        <w:t>; New resolution=low ST, phys and lo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$5,-(sp)</w:t>
        <w:tab/>
        <w:t>; are set to $7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</w:t>
        <w:tab/>
        <w:t>#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l</w:t>
        <w:tab/>
        <w:t>#$1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$0,d0</w:t>
        <w:tab/>
        <w:t>; Send parameter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$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$2a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$2a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l</w:t>
        <w:tab/>
        <w:t>#$7800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r</w:t>
        <w:tab/>
        <w:t>fastline</w:t>
        <w:tab/>
        <w:t>; Call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w</w:t>
        <w:tab/>
        <w:t>#$7,-(sp)</w:t>
        <w:tab/>
        <w:t>; Gemdos function to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</w:t>
        <w:tab/>
        <w:t>#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q.l</w:t>
        <w:tab/>
        <w:t>#$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.w</w:t>
        <w:tab/>
        <w:t>-(sp)</w:t>
        <w:tab/>
        <w:t>; Gemdos function to end th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</w:t>
        <w:tab/>
        <w:t>#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</w:t>
        <w:tab/>
        <w:t>'a:\sources\fastline.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DATA</w:t>
        <w:tab/>
        <w:tab/>
        <w:t>; Here comes noth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