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explain how to use the fastpoly.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ad the fastline.doc you probably know that m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quite "speedy", and I'm really sorry but we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bout my polygone routine. She only draws a few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but she was designed in a week-end, so I didn'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lot. Well, I also lacks of specific ATARI help ( all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s have an Amiga!) and if I want to know if an idea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other, I have to try both. That's the reason why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acts! But I will work on it as soon as I can, and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est version, I will release it as I did for this one. (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make a new coucou box!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fastpoly.s: ( Which should have been called slowpo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s simple as for the fastline routine c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troduced with some math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like for the fastline routine you have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lude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st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clude</w:t>
        <w:tab/>
        <w:t>'path\fastpoly.s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the kind of stuff you want to have behi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SS,DATA or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where in the program, call the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a0.l = adress of the ram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.l = adress of the coords of the 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.l = nb of 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0 should be a multiple of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know that the polygone has to be conv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when you take 2 points in the pol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is 2 points is entirely in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This polygone      /\  This one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   is convex    !    / /  ( concav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\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/</w:t>
        <w:tab/>
        <w:t xml:space="preserve">              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 that the polygone has to be defined in trigon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! This means that the second point is obtained by an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from the first point. ( around the center of the po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_____ 4  A good            1 _____ 2  And a b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definition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for the brows.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 3                    4 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ere is an example for the definition of the brows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00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00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2a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w</w:t>
        <w:tab/>
        <w:t>$2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ows_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c.l</w:t>
        <w:tab/>
        <w:t>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line rout, the polygone mus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giving an example is a good idea, 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poly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worry,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racula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