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explain how to use the fastline.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I would like to say that I optimised this routin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 result of a hard work, and it's now quite fast. ( 17,5 di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,199,199) per Vb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use it in one of your program, ( I call back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commercial program is prohibited! )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production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fastline.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simple to use in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you have to define the routine as an include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st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clude</w:t>
        <w:tab/>
        <w:t>'path\fastpoly.s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ct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the kind of stuff you want to have behind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SS,DATA or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where in the program, call the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d0.w =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.w =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.w =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.w =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.l = adress of the ram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0 should be a multiple of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c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move.w</w:t>
        <w:tab/>
        <w:t>#$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ove.w</w:t>
        <w:tab/>
        <w:t>#$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ove.w</w:t>
        <w:tab/>
        <w:t>#$2a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ove.w</w:t>
        <w:tab/>
        <w:t>#$2a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ove.l</w:t>
        <w:tab/>
        <w:t>#$78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jsr</w:t>
        <w:tab/>
        <w:t>fas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line (0,0,42,42) is drawn on the 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 $78000, and if you have a colour monitor, if the ram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on $78000 a nice (?) line shoul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should be enough for you to use it.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little source so that you could see by yours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I forgot to say that it is an unclipped l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 that when you call the function with a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between 0-319 or an y value not between 0-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line is not in the screen! ) an error may occu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