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NFOS ABOUT ATARI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demo was coded by Dracula on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features my fast line routin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up to 17,5 diagonals per VBl.This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so far, but it's still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itself should run on all ST/STe/TT/Fal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, if you see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t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oon see a whole demo disk by me,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and also with all my routines. (line &amp; poly r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will enjoy it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R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