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ain BROBECKER</w:t>
        <w:tab/>
        <w:tab/>
        <w:tab/>
        <w:tab/>
        <w:t>Dracula of Po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 de Darda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30 CHAL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 just add this text to explain you the methods used in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 case you are interest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exture mapping+shading, the idea is that the bli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can pick a vertical line in a block, put it in anoth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d ( with the skew register ) and isolate it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lines of the block. ( With the mask. ) So the blit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py a single line even if it's in a block, and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had the idea to have all the y-zoom already done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aw a "mapped" line I simply have to see what is its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ding is then very simple ( I wonder how I can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considering the big amount of top-coders who own a 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a line has a size decreasing, its luminosit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. So I simply have to do the pre-shade when I do the pre-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zooming is made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ethod I have exactly 96000 bytes of precalcs pe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not too much considering the good resolution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the big squa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way to understand this quickly is to take your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f any ) and view the memory. ( With a 80 pixels, 4 planes scree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kullsphere, the only interesting thing is that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" of the skulls in o(n). ( If you don' t understand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copies of the DNT papers... ) I just conside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 possible distances for the vectorskulls, an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ess than M skulls per distance. ( M is 2^m-1 alik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n, I make N mini arrays, each with a counter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^m-1 set of coords. ( Then each mini array as a length like 2^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uite simply, when I calculate the coords (x;y;z) of a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e (x;y) set in the mini array number z ( with a z*2^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a lsl  #$y,z ) , I increase the mini arr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skulls are s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think nothing else is interesting, but you should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ll the tricks and hints by my own has I lack of code cont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's sometimes hard to improve some routine witho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so I'm sure you will make much better, and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produc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ally good coder, ( and there are a lot of them on 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ways think to learners ( and each coder is a "learner"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good one. ) and help them. I hope that giving m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always do will help some people. Then, why don' 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or write articles in Diskmags, or help some gu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ssembly, ( Lots of thanks Survivor for getting m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68000!... ) or whatever you want if it's coOOol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long, and thanks for the fi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acul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