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FA PROGRAMMING 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GUE DE MA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, men! This is me again, for the second part of my arti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GFA PROGRAMMING (have a look at the titl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, we are going to speak about scrollings. Several fre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ys asked me for some technics to make scrolltexts and,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useful in demo coding, I decided to include it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cle (I just assume you read my previous writing about VB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wapping). As a bonus, you'll get some very nice GF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asters" tech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, a few things I forgot to mention about the ULTIMATE GFA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the "OVR background moving fullscreen" isn't in GF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the OVERLANDERS anti-virus bootsector (which looks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on STE, it's the reason why we didn't spread i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every other thing is in pure GFA BASIC 3.0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emed obvious to us that when we copied some well-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, we didn't intend to beat, or even to equal,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thing: it looks like only very few guys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NUFFLEPUNKMEYER scrolltext and discovered that this demo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shoot'em up game. So, for all the others, press F1 an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JOYSTICK...  OK, let's talk about programming,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ATUM: yes, the ultimate gfa dumbhead (me!) made some stup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takes in the previous articles. I forgot to change som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 my original INIT rout... Here are the real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new screen 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1%=XBIOS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%=MALLOC(32255)          ! create a screen buff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2%=buffer% AND &amp;HFFFF00  ! address==&gt;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XBIOS(5,L:screen2%,L:screen1%,-1) ! to work on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talk about scrolling now and just hope I won't mak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mistakes in this artic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FA scroll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nd a SCROLL.LST sourcecode (ASCII format)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, along with the SCROLL.TXT and FONTS.PI1 files. The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o actually code a scrolling in GFA but you ought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ticl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when you want to do a nice scroller in GFA (or ev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), the first thing you need is a nice characterset (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ur purpose here, we will use the very simple 32x32 fo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S.PI1 file (you should try to use your own 16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s I'll (try to) teach you aren't the best so far. B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t's just a beginning. We should soon see som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stuff, with fast display and programming tric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bout some theorical princip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ake a scrolltext, you're supposed to write stuf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ill be able to read. So, your scroll has to be smoo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enough to let all guys see how good you're at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it smooth, you'll have to use the fastest GFA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GFA instruction so far is BMOVE. It's a really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-optimized command, very useful for fast work in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OVE allows you to move memory blocs wherever you want.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t here to scroll the screen horizontaly. The problem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ove memory on the screen, you must use 16 pixels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t's due to the ST bitplanes organization). A 16x16 pix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r is very fast and nearly unreadable. We have to do a 8x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r. It means we will use 8 pixels width font blocks. So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use such blocks and make a 16x16 scroll, we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wo 8 pix. blocks (I hope you agree with me). Bu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is still 16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trick to get a 8x8 scroller (quite hard to expl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n english, but I will do my best to be cle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VBL (1/50"), we display 2 blocks. First VBL, we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s A &amp; B. Next VBL, we swap the screens and increase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. Then, we display blocks B &amp; C. As you can see, the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is on the the two screens but not at the same position: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from 8 pix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way to make a 8x8 pixels scroller! Yeah! (I hop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ood these bad explan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have a look at the GFA scrollr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tt%                          ! Increase text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%=MOD(tt%,tl%)                 ! If end of text then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comes the real "scroll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OVE xb2%+8,xb2%,31*160-8  ! Scrolls the screen (16 pix.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a screenline is composed of 320 pixels, each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d on 4 bits (4 bitplanes=16 colors). When you use BMOV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bytes (8 bits). So, a line is made of 160 by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ode-line above, we take a memory block from the 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xb2%) + 16 PIXELS (8 bytes) and we copy it to 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+ 0 pixels (it means we make a 16x16 scroll from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). The amont of memory we want to scroll is 31 (the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) x 160 (a screenline) - 8 (becoz the source addres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b2%+8).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we managed to scroll the screen. But we still have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blocks. Here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304,0,alf$(BYTE{scr%+tt%})   ! Put first precalculat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previously cut all font blocks and put them in the ALF$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e've got 60 letters of 4 blocks: 60x4=240. The bloc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rom 0 to 239 and can be coded on a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we wrote every number in another buffer called SCR% and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need to get it now using BYTE{address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312,0,alf$(BYTE{scr%+tt%+1}) ! Put second precalculat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put the second block next to the first (same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have a look at all those precalculations we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alf$(250)           ! Create a buffer for fon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%=32 TO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0,0,0,0,alf$(q%)  ! Clear all fon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8 pixels font blocks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image("FONTS") ! Load the font picture &amp; cut eve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 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%=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%=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%*32,y%*32,x%*32+7,y%*32+31,alf$(q%)        ! Blo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%*32+8,y%*32,x%*32+15,y%*32+31,alf$(q%+1)   ! Bloc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%*32+16,y%*32,x%*32+23,y%*32+31,alf$(q%+2)  ! Bloc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%*32+24,y%*32,x%*32+31,y%*32+31,alf$(q%+3)  ! Bloc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q%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we cut 6*10*4=240 blocks. We use the ASCII table. So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haracter (blocks n32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Read scrolltext and precalculate th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"I",#1,"SCROLL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$=INPUT$(LOF(#1)-1,#1)   ! Get the scrolltext in 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%=LEN(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%=MALLOC(tl%*4)        ! Lenght of text*4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% is the buffer where we will write all used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We precalculate every bloc used in the scro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(quite a bad method which uses too much memory, act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%=0 TO t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%=(ASC(MID$(t$,q%,1))-32)*4  ! Get &amp; write the block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{scr%+i%}=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{scr%+i%+1}=a%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{scr%+i%+2}=a%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{scr%+i%+3}=a%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%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 tl%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 I'm a bit bored with all these explanations. I hop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ood the method and you will be able to use it to d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l scrollers in GFA BASIC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we do not use this technic in our own screens.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I will teach you how to do fast display instead of GET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nd another trick to spare memory ('coz all those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alculations take too much spac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When I decided to send you a sourcecode for scrolltex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wanted to do something very easy. But I found this was b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. So, I included some great (for GFA, of course) r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s to make the scroll a bit less boring. Let's have a loo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ing, with rasters, is to create them (yeah!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op!). I usually use SPECTRUM 512 for this purpose 'coz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tool. But, well, here's a little GFA routine to creat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rasters. Every color of the rasters is coded on 2 bytes (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). The way to create every color can seem quite complex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because I wanted to code it in HEXADECIMAL format: i.e $RG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d, Green, Blue - each from 0 to 7). Well I won't both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explanations about that stuf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Rasters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ter%=MALLOC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%=1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raster%+i%}=VAL("$"+STR$(r%)+"00")   !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%=7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raster%+i%}=VAL("$"+STR$(r%)+"0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%=1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raster%+i%}=VAL("$0"+STR$(g%)+"0")   !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%=7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raster%+i%}=VAL("$0"+STR$(g%)+"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%=1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raster%+i%}=VAL("$00"+STR$(b%))      !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%=7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raster%+i%}=VAL("$00"+STR$(b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%=MALLOC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%=0 TO 400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pattern%+q%}=q%                     ! Font r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ere we've got 2 buffers: the first one contain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rasters (the RASTER% buffer) and the other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sters in the letters (the PATTERN%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now the actual raster rout, one of the best in GFA (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so, but I am eager to see your work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HBL synchronization (for steady ra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BYTE{&amp;HFFFF8209}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hl(BYTE{&amp;HFFFF8209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ree lines are very important. It is what we c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BL SYNCHRO". You'll see it's very helpful to get steady ras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sters would be steadier if we had cut the interru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, well, it's quite dangerous (can crash the ST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int about this programming technic: how do you think we mana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low border in our GFA demos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R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%=rast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%=patter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%=0 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&amp;HFFFF8240}=CARD{r%} ! Raster 1 (change color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&amp;HFFFF825E}=CARD{p%} ! Raster 2 (change color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&amp;HFFFF8240}=CARD{r%} ! Repeat it 'coz it's too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{&amp;HFFFF825E}=CARD{p%} ! (something too fast in GFA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r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p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you don't dream, we do each raster twice, 'coz it's TOO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FA! (funny, isn't it?). So, we get the raster colo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{r% or p%} command and then write it in the ST palett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FFFF8240). If you want to change the color 0, use $FFFF8240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 1, use $FFFF8242, color 15, $FFFF825E and so o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, isn't it? And faster than SETCOLOR, actu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roblem with GFA rasters is that they aren'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. So, if you want to do rasters on the whole screen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the whole VBL. If you don't need thin raster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do something else between every color (that's what w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PREADPOINT DEMO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I will stop here for this article. I hope you dig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I tried to explain... If you've some questions, id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thing you would like to tell me (except insults, we are f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with it), here's 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GUE DE MA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z LE PENN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, avenue d'argent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600 ASN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forget to include a reply coupon or I won'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pe to read you soon and may the Mauve be with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GUE DE MAUVE (from OV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