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GFA PROGRAMM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GUE DE MAU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VERLAN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, this is DOGUE DE MAUVE again! As you perhaps know, I am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LTIMATE GFA DEMO auth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, I decided to write a few articles to teach some of our GF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 tricks, used in the UGD. You should have a loo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Y JOE's articles, too. He explained in the previous iss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great GFA commands that could be useful (perhaps no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s but you'll have to know the GFA very well to get the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let me make the things clear: when we say our demo is p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FA code, it means IT IS 100% GFA BASIC 3.03 code! The only 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d in ASSEMBLER are the muzix (by MAD MAX)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ion digirout (which was coded from GFA, in fa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have been a very stupid idea to include ASM in the UG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knew ASM, we wouldn't have done a GFA dem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kind of resistant lamers, a few preci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ated GFA programs are of course in machine executabl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an be disassembled. So, if you've a look at it,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some ASM instructions, that's logical! Well, every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r should be able to recognize GFA compil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ing a PRG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total lamers, the use of the POKE instruction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 we do ASM (could you imagine some guys stupid enoug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 assembler demo in poking all ASM instructions from GF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???). We use the GFA BASIC 3.03 to its (nearly)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cities, that's all! It means we take profit of the pow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nguage itself (thanx to Frank Ostrowski, the GF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r) and all its most powerful instructions (such as L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, BYTE, BMOVE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told us our demo wasn't original. They were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! But, of course, that wasn't our goal. We WANTED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s to look like the "classical" ASM screens by the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crews all around the world. We're now learning assembl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re that we will try to do some REALLY ORIGINAL stuff ('coz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't hope being better than TCB, SYNC, OMEGA or TL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we're still eagerly waiting for your letters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TIMATE GFA DEMO. We will be happy to answer to the guys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join reply coupons (and to the others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our address at the end of the article (or find the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ode in the UGD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here are a few basic routs to program in GFA BASIC 3.03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ers, mostly. The others will probably find them useles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you should always begin your GFA programs with two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k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%=GEMDOS(&amp;H20,0) ! supervis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                  ! call the initialis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pervisor mode allows you a total access to ST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cessary for muzix or to access the whole palette ($FFFF8240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put in the INIT procedure all the datas &amp; value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gramm. Our INIT procedure usually looks like th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 35000         ! Reserve memory for GFA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z%=XBIOS(4)         ! Get th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b%=XBIOS(2)          ! Get the scree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 key|=BYTE{&amp;H484}         ! save keyboard (of no use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 inter|=BYTE{&amp;HFFFA09}    ! save interrupts (of no use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4,18                 ! disabl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{&amp;H484}=0            ! disable keyboard 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XBIOS(5,L:-1,L:-1,0) ! low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MOVE XBIOS(2),&amp;HFFFF8240,32  ! black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1%=XBIOS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%=MALLOC(32255)       ! create a screen buff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2%=screen2% AND &amp;HFFF00  ! addresses==&gt;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XBIOS(5,L:xb2%,L:xb3%,-1) ! to work on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 Here you should put your calculations/graphix procedure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at, you should try to make a very clear MAIN LOOP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of the programm itself... 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********* MAIN LOOP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SYNC                                  ! Wait the next V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Here you should put the demo procedures (scrolls, sprites, dot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 screen1%,screen2%                 ! Swap the two screen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XBIOS(5,L:screen1%,L:screen2%,-1) ! Set the logical/physical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TEST c|                ! Test the keyboard on one byte (0-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c|=32                 ! Wait for the spac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BL SYNCHRO &amp; SCREEN-SWAPPING are the most important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ve to learn if you wanna make something valuable. I'll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in these very-easy-to-use-but-not-so-easy-to-underst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in low &amp; medium resolution is updated every 1/50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say the monitor works in 50Hz (monochromatic monitors wor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Hz, which makes the screen very steady). So, it means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your demo to be smooth, you've to do all your display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1/50" (Wow! That's not that much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you don't want to begin your work on the screen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 already updated half of the screen. So, with the VSY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, you will wait until the VBL (Vertical Blank Lin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like that) is at the top of the screen. Then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to display your graphix, sprites, scrolls and so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problem can occur when the screen is updating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where you put your graphix. You can get some problem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shing graphix or a strange "bar" in the midd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.. Here comes the SCREEN SWAPP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dea is simple, indeed. The ST uses two different typ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: the LOGICAL and the PHYSICAL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operation are done and the LOGICAL screen and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YSICAL which is displayed on the monitor. Usually, thes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s are the same. But, if you want, you can change it. 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make many screen-operations (sprites shifting, masking...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OGICAL screen while the PHYSICAL remain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the SCREEN SWAPPING princi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ke all your operations on the LOGICAL screen and,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hing is ready, you exchange the LOGICAL &amp; PHYS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. So, the audience will see t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GFA PROGRAMM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GUE DE MAU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