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&amp; HUMUNGUS from 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ODARES? DEMO 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/6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es sources de nos dmos peuvent etre librement diffuses 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amis et contacts programmeurs mais ne peuvent etre vendues ou pub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notre autorisation expresse (contactez-nous aux adresses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fait maintenant trois semaines que l'ULTIMATE GFA DEMO est sorti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 semaines pendant lesquelles nous avons reu en moyenne 1586452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es sources de la dmo... (heu, on a recalcul, il semble qu'il n'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it eu en fait que 10.5 par jour - toujours en moyenne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dit, aprs avoir longuement discut et nous etre violemme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ellement trips, nous avons dcid de mettre en libre circulation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de la clbrissime (???) "WHODARES? DEMO" (qui semble etre la prf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aucoup d'entre v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il se trouve que c'est notre premier screen serieux en GFA (1er JAN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) et que nous nous sommes amliors depuis, la diffusion du source ne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absolument p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y trouverez malgr tout les bases d'une bonne programmation en GFA (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 GFA EN 1 LECON" par le professeur DOGUE DE MAUVE et le docteur HUMUNG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s de l'cole de hautes techniques informatico-dmotiques agres pa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avons subtilement maill  ce source particulirement gnial de remar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ndantes pour essayer d'expliciter le fonctionnement hallucinant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bsolument dement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disons plutot que vous trouverez le listing sommairement commen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ans le prsent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demo est ecrite en GFA 3.03 et compile avec le compilateur 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a marche  suivre pour la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z si possible le GFA, le compilateur et le source (avec le fichier .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meme disk ou dans un ramdisk, si vous avez assez de me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MENU.PRG, taper E (linkage de fichier 'E'xterne) et le nom du fich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(ici "WHODARES.O") - ATTENTION: si a ne marche pas, appuyez su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, le compilateur GFA fait la difference entre 'e' et 'E'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F2 puis F10. Cliquez sur "WHODARES.GFA", patient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hop, vous avez sur le (ram)disk le fichier "WHODARES.PRG", parf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le programme a besoin de mmoire pour fonctionner. Evitez d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sous MENU.PRG (CTRL+T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diterez le source sous GFABASIC, pressez HELP pour plier/dp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dure ou CTRL+HELP pour plier/dplier toutes les procedures en des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lle sur laquelle se trou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nous dclinons toute responsabilit quant  l'utilisation ab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 et de ce source par des LAM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. Nous esperons ainsi clarifier tout doute qui planerait encore s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utilis dans l'ULTIMATE ASM DEMO ("Dogue! Espce d'idiot, tu nou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his!"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esperons aussi que tous les codeurs GFA y trouveront des astuces e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de programmation qui les aideront dans leurs futures ralis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LE FILS DE LA WHODARES? DEMO SE VENGE III - LE RETOUR - (GUEST STARS: D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UVE &amp; HUMUNGUS from OVERLANDERS)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nous contacter pour nous faire part de toutes remarq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ritiques et autres DONATIONS ("Send all your money! Or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of it!" -TCB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            ou...              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LE PENNEC                          46, RUE DE LA CONC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 AVENUE D'ARGENTEUIL                           92600 ASN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600 ASNIERES             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     ou sur RTEL, BAL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ur RTEL, BAL D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gnez dans la mesure du possible les disquettes, timbres et envelop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 si vous dsirez une rponse rapide. Merc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petites astuces supplmentaires dans l'U-G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ant la prsentation, tapez MAGICMAD pour entendre une superbe mus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de MA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ant le MAIN MENU, tapez OVR pour entrer dans le screen cach (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d'HUMUNGUS en pr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la VECTORBALLS 3, tapez STAN (non, tapez le clavier, pas STAN!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ez la forme suivan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la SCHNUFFLEPUNKMEYER: F1 pour jouer  BLOOD MENA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ader vot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auver vot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osition ( entrer au clav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la SPREADPOINT, attendez que le troisime scroll en partant du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termin et taper "GEMSUYFEAVOARR", fermez les yeux, ouvrez la bou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z votre gros orteil gauche derrire votre oreille droite et vous au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glace chocolat/pistache (attention, packe, elle a un gout abomin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 de tenter un dplombag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 pour cette fois-ci. Ecrivez-nous nombreux et nous diffuserons pe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 d'autres sources de l'ULTIMATE GFA DEMO (on tachera aussi de convainc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ON de vous dvoiler ses precieux secr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entot et KEEP ON 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&amp;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