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GUE DE MAUVE &amp; HUMUNGUS from OVERL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XIMOVE DEMO 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/7/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les sources de nos dmos peuvent etre librement diffuses  t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 amis et contacts programmeurs mais ne peuvent etre vendues ou pub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notre autorisation expresse (contactez-nous aux adresses ci-desso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ut  to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h oui,  la demande de certains d'entre vous (salut RICKIE!), nous n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mes enfin dcids  diffuser un nouveau source tir de l'ULTIMATE GFA DEM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'agit en l'occurence de la prsentation de la dmo, subtilement no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OVE DEMO (ah, ah, vous connaissez enfin le titre de ce screen qui n't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n nulle part dans l'UG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verrez que ce screen n'a rien de techniquement fantastique mais dmon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la puissance du GFA (avec tout plein de BMOVEs, l'instruction prf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HUMUNG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emble cependant que notre dmo, nos sources et nos conseils aient d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cits des vocations parmi les GFA codeurs de notre beau pays (et mem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que, prcise HUMUNG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dois dire que a nous fait plaisir et que nous esperons bien voir nait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les GFA de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vous donnons les armes pour nous battre, alors on compte sur vous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montrer ce que vous savez faire en GFA. Et, attention, ne vous content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de modifier nos dmos. Etudiez-les, comprenez-les, transformez-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liorez-les (oui, c'est possible!)... Soyez CREATIFS, soyez ORIGINAUX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rer aux programmeurs assembleur que le GFA aussi a des trip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eux qui ne connaissent pas encore la manoeuvre, voici les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mpiler la dmo (nous utilisons le GFA BASIC 3.03 et le compilateur 3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z si possible le GFA, le compilateur et le source (avec le fichier .O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e meme disk ou dans un ramdisk, si vous avez assez de me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r MENU.PRG, taper E (linkage de fichier 'E'xterne) et le nom du fichi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r (ici "MAXIMOVE.O") - ATTENTION: si a ne marche pas, appuyez sur C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, le compilateur GFA fait la difference entre 'e' et 'E'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, F2 puis F10. Cliquez sur "MAXIMOVE.GFA", patientez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hop, vous avez sur le (ram)disk le fichier "MAXIMOVE.PRG", parfait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TENTION: le programme a besoin de mmoire pour fonctionner. Evitez d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r sous MENU.PRG (CTRL+T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vous diterez le source sous GFABASIC, pressez HELP pour plier/dpl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rocedure ou CTRL+HELP pour plier/dplier toutes les procedures en dess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elle sur laquelle se trouve le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TENTION: nous dclinons toute responsabilit quant  l'utilisation abu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e programme et de ce source par des LAMER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J'ai l'impression d'avoir dj ecrit tout a quelque par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hsitez pas  nous contacter pour nous faire part de toutes remarqu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critiques et autres DONATIONS (qui s'lvent pour l'insta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f ou -62.50ff si on compte le prix des timbres et autres enveloppes des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swapp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rive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GUE DE MAUVE             ou...               HUMUN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Z LE PENNEC                          46, RUE DE LA CONCO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, AVENUE D'ARGENTEUIL                           92600 ASNI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600 ASNIERES                                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                       ou sur RTEL, BAL HUMUN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sur RTEL, BAL D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gnez dans la mesure du possible les disquettes, timbres et envelop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essaires si vous dsirez une rponse rapide. Merc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ientot et KEEP ON COD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e MAUVE soit avec vo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GUE &amp; HUMUN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 : DENIX LE GAULOIS, LEONARD &amp; RICKIE (ULTIMA FORSAN), BRIG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83, TOM AWAUK, ALONE, KERDAVEN &amp; WULF, EVIL DEAD, TIGER et tous les au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-guys qui nous ont contact ainsi qu' tous ceux qui ont apprci n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GFA DEM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