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T CRUNCHER:</w:t>
        <w:tab/>
        <w:t>(ACTCRU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Y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 IN BOTH USER AND SUP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S WITH A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  <w:tab/>
        <w:t>A0=ADDR TO SORCE (THE 32000 BYTES TO CR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=ADDR TO DEST (WHERE THE CRUNCHED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DUP. (FOR BEEING SAFE 32KB LONG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2=ADDR TO A WORKING AREA (32 KB, COULD FOR INST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THE SCREEN, MAKES COOL FX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3=ADDR TO THE 32 BYTES WHERE THE PAL WILL E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F IN SUPER YOU CAN SET THE COLORS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WRITING $FFFF8240.W IN THIS ADDRESS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  <w:tab/>
        <w:t>D7=LENGHT OF THE CRUNCH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UNCRUNCHER:</w:t>
        <w:tab/>
        <w:t>(ACTUCR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Y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 IN BOTH USER AND SUP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S WITH A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  <w:tab/>
        <w:t>A0=ADDRESS TO THE AREA WHERE THE CRUNCH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=ADDRESS TO THE AREA WHERE THE PI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ORED (32000 BYTES LONG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2=WORKING AREA (COULD BE SAME AS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3=ADDRESS TO THE 32 BYTES WHERE THE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AS ELITE UNCRUNCHER: (DEGASELI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Y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 BOTH IN USER AND SUP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S WITH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LETTE IS IN A0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 IS IN A0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0+0 ($80=PC1) (0=P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  <w:tab/>
        <w:t>A0=ADDRESS TO PC1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=ADDRESS WHERE PICTURE IMAG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  <w:tab/>
        <w:t>D0= 0=OK / 1=NOT PC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