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 version 3.07 (tr�s am�lior�e) arrivera d'ici quelques semaines (en 94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, en attendant, voila une sorte de preview bugg�e appel�e 3.0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ceci est la version 3.06 Beta de Rembrandt, pro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l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r temps r�el en border bas: '*' -&gt; segmentation '-'/'+' -&gt;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pe fixe: '&lt;' (on peut pas dessiner) (avec '*-+' aus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                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_____ \          ___  ___  (______________________________________________   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(     \ \______  (   )(   )______    ______      __   __    __  ____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    / (  ____) / _ \/ _ (  ___ \  (   __ \    /__\ (  )  (  )(  _ \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\__/ / ) )__  / / \  / \/ (___) )  ) (__) )  /(__)\/  \  / / / / \ \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__   / (  ___)/ /   \/  / ____  (  / __   /  / ____ \/\ \/ / / /  / /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/  \  \  ) )__/_/_      / (____)  )/ /  \ (  / /   /\ \ \  / / /__/ /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__)   \  \(_________)    (_________/(__)  (__)(__)  / (__)(__)(_______)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\   / /                \ \                 / / 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___) (__)                (__)               (__)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5 Beta (Langue fran�aise; ENGLISH part at the end of this 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REMBRANDT AU 3/12/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 tableau est termin� lorsque le peintre y a r�alis� son inten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mbrandt 1606-1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 programme sera termin� lorsque le pauvre coder solitaire qui le r�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 d�cid� qu'il le sera, et qu'il n'y retouchera pl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bug II 1970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ck �Rembrandt beta-version� compr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BRAND.DOC</w:t>
        <w:tab/>
        <w:t># C'est le fichier que vous lisez act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BRAND.PRG  # C'est le programme ex�cutable REM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BRAND.INF  # Un fichier de configuration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NE.RSC     # Une icone pour installer sur le bureau (2 et 16 coule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s �vident de reproduire un tableau en 32x32 !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ux que cela int�resse, c'est une 'reproduction'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euvre de Gerard DOU, �Le joueur de trompette�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ut voir au mus� du Louvre. Gerard DOU est un des �l�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 Rembrandt parmis les plus talentue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INFO.PRG   # Un utilitaire du domaine public qui sera livr�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brandt tant qu'il sera diffus� en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'appr�cierais particuli�rement que ces fichiers ne soient pas s�para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trouvez que cela prend trop de place, dites vous que l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mpact� prend moins de place que le driver TIFF de TruePaint,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squette HD alli�es � STZIP permettent de stocker pas mal de truc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TISSEMENT INITIAL: Ce fichier n'est pas un mode d'emploi de Rembr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sens usuel du terme. C'est plutot un pot-pourri de tout ce qu'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ait important de dire. En clair, les informations sont r�partie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soucis p�dagogique. On y trouve des informations utiles aux graphis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ussi d'autres pour les codeurs. En gros, on y trouve l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et ave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e introduction pr�sentant Rembrandt 3, les diff�rent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 logiciel, quelques disgressions sur des sujets concer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sentiellement l'info-graphis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e liste des fonctions que l'on peut utiliser. Cette list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r � tout moment, en fonction des �volutions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s effets sp�ci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elques remarques sur l'ergonomie du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e partie sur les op�rations avec l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a liste des �ventuelles incompatibilit�s, d�tect�es ou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e partie que j'ai appell� 'les trucs'. Ce qu'il faut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ur �viter de perdre du temps et de s'ennerver pour un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 chapitre sur le fut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a liste des versions officiellement diffus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 historique de la r�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t enfin, comment vous pouvez me joindr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e partie r�serv�e aux Angloph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e lecture... (Niark, niar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brandt est un logiciel tr�s vieux ! En effet, les premier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 de 1990, �poque ou je tentait de mixer une routine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ier/souris avec un overscan total... L'�chec fut tot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C'�tait Rembrandt 1...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is vint Rembrandt 2, dont l'ambition �tait plus modeste, puisqu'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t seulement de dessiner en 320x200 puis d'afficher le r�sulta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ca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marchait bien, la loupe �tait tr�s puissante [1 vbl en x2 x4 x8]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�tait tr�s incomplet puisque les seules fonctions impl�ment�es �t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DRAW et LINE. (Gasp) Rembrandt 2 n'a en fait jamais d�pass� le st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Beta Version m�me si il m'a servit � dessiner quelques images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essin en full qui apparait dans l'�cran Fullball de la Pha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gad�mo. Quelques personnes ont pu avoir une version de Rembrandt,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D et Chromix. D'ailleurs il y a deux versions diffus�es dont un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tourne que sur les ST anciennes Roms et une autre qui tourne pa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que le message de pr�sentation dise exactement le contraire ! [On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on peut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brandt 3 a peu de points communs avec les deux autres versions, si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que leur auteur est le m�me et qu'elles ont �t� programm�es � 100%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 avec Devpack 2.xx. Rembrandt 3 utilise abondamment le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dressage du 030 tels que les JSR ([an]), (an,dm.w*2^x), cmp2, et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xxxx.l,an],dm*2^x). C'est pour cette simple raison qu'il faut au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68030 pour le faire tourner (Je ne pense pas qu'il y ait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tari �quip�s de 68020 !). Rembrandt ne tourne qu'en mode TRU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qu'il puisse �tre lanc� dans n'importe quelle r�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niveau de sa conception, Rembrandt diff�re quelque peu des autres 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ssin qui existent sur Atari. En effet, vu que toutes les imag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rue Color, il n'existe virtuellement aucune limitation quand aux e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ont suceptibles de s'appliquer � une image. Ainsi, il est possi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subir un assombrissement ou un �claircissement � une zone du de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avoir � se pr�occuper d'une quelconque organisation des couleur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palette limit�e. La notion de 'palette' de couleur perd enfin l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f qu'elle avait dans les anciens programmes existant sur Atari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ception de Spectrum 512). En effet, bien que le syst�me de 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uleurs ne soit pas encore finalis� (loin s'en faut !) je peut 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us faire partager ma conception du probl�me. La base de ma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 la suivante: �Un graphiste - m�me tr�s dou� - peut-il travailler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palette de 65536 teintes 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la je r�pond non. Examinez TruePaint car c'est un parfait exemp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mal con�u. La roue des couleurs est certe esth�tique, mais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oin d'�tre fonctionnelle: Il n'y a aucun rep�re permettant de savoir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rouve la couleur en cours d'�dition ! Par ailleur, je citerais ST M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fabuleuse revue qui annonce (du moins l'auteur de test) que cela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sir d'enfin voir sur son Atari la fameuse roue des couleurs o� il n'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qu'� cliquer pour s�lectionner une teinte, et qui affich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 disponibles... Si je puis me permettre de faire une remar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TrueColor du Falcon met � disposition 65536 teintes. U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 r�solution contient 320 pixels de large par 200 pixels de haut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agatelle de 64000 pixels au total. Vous conviendrez donc qu'u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 r�solution TrueColor ne peut pas contenir l'ensemble des te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s, m�me � raison d'une teinte diff�rente par pixel de l'im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dire que toutes les couleurs sont dans la petite roue affich�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Paint !!! Arf, laissez moi rire. Franchement ce n'est pas s�rieux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, faire des graduation par pas de... beaucoup, c'est peut-�tre sy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compatibilit� GEM, mais au niveau de la convivialit�, bonj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ats (Degas... faisait mieux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en revenir � Rembrandt, je vous propose un syst�me mixte inspir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e font les peintres. Un peintre classique choisi avec soin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tes de base repr�sentant les dominantes de couleur de l'image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haite r�aliser. Les autres couleurs, seront issues d'un m�lange d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s couleurs de base, voir m�me d'une dillution � l'eau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aircir. Informatiquement je suis en train d'essayer d'applique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 en pr�sentant un syst�me de palette conventionnel (mais je ne s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encore combien de teintes il faut: 16 ce n'est peut �tre pas a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256 c'est beaucoup trop et donc inutilisable; peut-�tre faudrait-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r cela param�trable ???), et un 'm�langeur' de couleurs. Act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e capturer une couleur pr�sente � l'�cran en r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� sur le bouton droit. La couleur apparait alors au niveau du curs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m�me de la loupe si elle est activ�e (son cadre change de teinte)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n continue cette op�ration en pressant en plus le bouton gauche alor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calculera une moyenne entre la teinte pr�sente dans le curse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 qui se trouve sous le pixel co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Une antique version de Rembrandt affichait au bas de l'�cran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 de couleur compos�e d'un d�grad� entre la teinte situ�e � l'�xt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 de la barre et celle situ�e � l'extr�me droite. Il �tai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 travailler en permanence avec ce d�grad� en cliquant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uleurs pr�sentes. Il �tait possible de changer les couleur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uche et droite) et cliquant avec le bouton droit sur l'image, accompa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pression de la touche SHIFT correspondante. C'�tait asser pratiqu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du principe, mais je ne sais pas comment rendre ce syst�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e au niveau de l'utilisation. J'attend des avis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niveau des id�es que je compte incorporer (il y en a moulte...)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brandt, ce trouve la principale motivation qui m'a conduit �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rueColor. Certains diront que c'�tait seulement pour facilit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il (une routine d'affichage en mode TrueColor est BEAUCOUP plus co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urtout beaucoup plus simple a concevoir et a modifier...), mais en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surtout que je n'aurais jamais r�ussi � mat�rialiser certaines de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es sans cette souplesse. Je compte proposer plusieurs fa�on d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outil. Quelques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IRBRUSH: Le vaporisateur (ou la bombe a�rosol...) est un outil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que, mais avec 16 couleurs il manque d'envergure. Jusqu'� pr�sen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ait diverses impl�mentations de cet effet, d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oChrome: Le plus nul, puisqu'en fait ce n'en ai pas un. Just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sse fixe avec quelques point r�partis des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s/CrackArt: On choisi une couleur, et les points sont jet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�on al�atoire dans un p�rimetre donn�. On peut choisir la vitess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, ainsi que la taille du p�rime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Paint: Il y a une inovation, puisqu'on peut mixer plus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eurs, en ajustant avec des curseurs la proportion de cha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marche la peinture � la bombe en r�alit� ? Supposez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iez repeindre en rouge un morceau de t�le bleue. Vous agitez la bom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z le bouton, et ??? Une FINE brume de peinture commence � se d�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ant progressivement le rouge pour le remplacer par du bleu. On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pas des points 100% rouges qui deviennent subitement 100% bleu !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on veut le meilleur a�rographe, il faut SIMULER cet effet. [Du m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ainsi que je vois les choses.] Et pour cela, seul le mode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falcon est � m�me de donner le meilleur r�sultat, puisqu'en fait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nt � faire tendre progressivement la couleur de chaqu'un des poin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age vers la teinte de l'a�rographe. On a donc besoin de beaucou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tes diff�rentes ! Beaucoup plus que 25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UTTE D'EAU: Vous connaissez la fonction SMEAR de Degas Elite ? Et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m�me chose, sauf qu'au lieu de d�placer les pixels pour donn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 de m�lange on proc�de ici � un v�ritable m�lange. En fait, c'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ffets d�ja impl�ment� utilis� de fa�on locale comme un simple o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uches '*' et '-' pour avoir le FLOU]. Et c'est possible pour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s. Pourquoi ne pas avoir un vaporisateur qui 'mouille' l'imag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ndre floue par endroits ? (Imaginez une dessin avec un arri�r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et un avant plan brouill� !) Ou bien un '�claircisseur' en spr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ersonnage est trop sombre ? On l'illumine 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'enfin, si je continue mes disgressions textuelles, je ne risque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avancer le programme, alors je m'y rem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QUE JE D�SIRE EN DIFFUSANT CES BETA-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 coordonn�es sont plac�es � la fin de ce document. Je n'autorise p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de Rembrandt sans cette documentation. J'aimerai donc que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ersonnes concern�es (en priorit� les graphistes, mais les coder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venus) me contactent pour me dire ce qu'elles pensent de Rembrandt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'elles aimeraient y trouver, et ce qu'il faudrait changer. Par aill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 personne diffusant ce logiciel, moyennant r�mun�ration sera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�saccord avec le principe du FreeWare, et donc je m'engage �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ir la vie de la mani�re la plus efficace que je pourrais trouver.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e tous les serveurs qui pratiquent le t�l�chargement ainsi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s 'boutiques' qui distribuent les softs � un prix exorbitant. C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, je suis pret � discuter avec tout interlocuteur s�rieux concern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fures versions de Rembrandt. En effet, je suis � la recherch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eur s�rieux int�ress� par Rembrandt. J'aurais pu continuer et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brandt dans le domaine public, mais cela aurait vraiment �t� une 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che. J'esp�re seulement qu'une partie de ceux qui utiliseront Rem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uli�rement serons possesseurs d'un original qu'il auront achet�. Il n'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 beaucoup de d�veloppeurs actif sur Falcon, alors si c'est pour 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initiatives en piratant sauvagement, ce n'est pas la p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up trouvent que les prix sont beaucoups trops �lev�s, qu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 sont nuls, que c'est des arnaques, et qu'en fait en piratant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alisent l'�diteur... Mais consid�rez donc que je bosse sur c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is le mois de juillet (j'ai eu mon Falcon en juillet), que j'ai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ximum pour obtenir des avis efficaces des graphistes que je pou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... Bref, que je me suis d�carcass� ! Donc, celui qui utilise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version crack�e de Rembrandt vivrais � mes d�pends ! Il va d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i l'exp�rience se r�v�le int�ressante financi�rement, qu'alor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rais � coder sur Falcon. J'ai encore quelques bonnes id�es,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me manque de temps pour les r�aliser. Encore un mot. Lorsque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 (NeXT) � sorti des d�mos sur ST ("The Official Charts Compi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leon Gigademo") nous avons contact� divers diffuseurs de domain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avons re�us 180 Fr d'une soci�t� anglaise de diffusion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s que nous ne connaissions pas ! Nous avons eu 150 Fr par Cal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 (encore des anglais), qui �taient les "diffuseurs officiels"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eon Demo en Anglettere. Et c'est tout. En France: 0000.00 Francs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�onne personnellemment une 'librairie' fran�aise vendant des d�m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 mettre plein les poches sans rien revers� aux auteurs... Alors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c'est sympa lorsque l'on est jeune et que l'on s'ammuse bien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'est tr�s bien lorsque l'on vie aux States ou dans ce typ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... Mais en France, il faut regarder les choses en face ! Qui p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prendra la peine d'envoyer une contribution financi�re, m�me mi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auteur d'un super logiciel que l'on utilise souvent ??? (J'en prof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remercier M. Jean Guy T. pour le ch�que de 50 Fr que je ne lui a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mand�: Si je trouve un �diteur, je lui ferais une m�ga r�duction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ix d'achat de l'original, � moins qu'il ne trouve cette beta null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compte sur vous pour me faire par de vos opinions, aussi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nt elles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ant personellement moi aussi graphiste (m�me si je ne pr�tend pas �g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r�me des graphistes sur ST) je code sans projet vraiment d�fini.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 certainement hurler les 'PROS' ceux qui codent en 'C' ou en 'Pasca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i ne parlent que de programmation structur�e et modulaire. Pou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i qu'une id�e globale de ce que devra �tre Rembrandt et cette 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tr�s mouvante, et cela explique donc la lenteur du d�veloppement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tr�s �prouvant de coder quelque chose 'informatiquement' fonctio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qui d'un point de vue ergonomique se r�v�le �tre lamentable.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, la loupe qui est pr�sente dans cette version est nulle. Pou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'en avais une au mois d'Aout qui permettait des grossissement de x2 � x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carburait en une VBL, et qui �tait d'une taille cons�quente... Ma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sage elle n'�tait pas du tout pratique, donc je l'ai enlev�e (rassu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j'ai toujours le source, ce sera r�utilis� pour la loupe style Neo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que cela repr�senta plusieurs jours de code. (pendant les vacance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qu'il pleuvait ! Donc je codais s�rieux parce qu'aller � la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e temps... bla bla bl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'est vraiment du 'real-time-coding'. D�s que l'on me signale un bug ou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aut, je le note pour le corriger d�s que possible. Mais pour cela,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in d'aide, et l'aide c'est vous ! Donc, plus vite on me filera un 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in, plus vite Rembrandt avancera. Je ne crache pas non plus s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ceaux de code ! Si quelqu'un pouvait se charger de faire d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S pour charger du TIFF, du JPEG, ou autres formats tordus, qu'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. Vous pouvez aussi m'indiquer les grosse ph�thes d'aurtografe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obtenir une documentation convenable � lire... (G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ques statistiques pour motiver les troupes, et montrer que je ne s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aussi glandeur que certains veulent bien le cro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PRG de Rembrandt fait environ 107Ko non compact� dont une r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13ko, environ 45ko de graphes TrueColor (les curseurs et les ic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il ne sont pas encore tous utilis�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 niveau du code source, Rembrandt repr�sente 321Ko de fichier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ur, r�partis en une trentaine de modules (VIDEO/DISK/EFFET/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�MOIRE/GEM-VDI/etc...) dont 53ko uniquement r�serv�s � la ges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�rents formats d'image. Mis bout � bout, cela repr�sente 18544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ure code assembleur 68030... Je crois que l'assembleur est le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age ou le source prend plus de place que le code obtenu finale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 section TEXT n'occupe que 39ko sur les 107ko du tot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me contactez pour me signaler un bug, soyez pr�cis. J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pas de messages du style: �Y� pas comprendre, j'� deux bombes qu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'lance ton prog...�. Alors, vous �tes pri�s de me laisser vos coor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que je puisse �ventuellement vous recontacter, ainsi que les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�le de falcon (Si il a ou non une "prise d'antenne",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dur interne...). C'est pour savoir si un falcon antique, sur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l certains trucs tournent biza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 type de syst�me d'exploitation (num�ro du TOS, de l'AES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tos �tait install� ou non, etc...) A cet effet, j'ai copi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 SYSINFO avec REMBRANDT. [Ce programme est du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, il est librement copiable. Mais je n'en suis pas l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donc lisez les informations le concernant si vous voul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er.] Consultez particuli�rement la rubrique Cookie Jar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d�tecter un utilitaire r�sident. Si vous trouvez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ies suivant, ce n'est pas la peine de chercher plus lo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VDI,BLOW,VSCR,OSBL,�FSC) Mais ils ne font pas planter Rembr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s interdisent seulement la visualisation de l'image (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liste des programmes qui se trouvent dans le dossier AUTO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me que vos accessoires de bureau, et la liste des CPX ac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otre type de moniteur, ainsi que tous les ajouts 'hard'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z peut-�tre mis sur votre b�canne (falcon speed, screen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le bug est reproductible de fa�on syst�matique � 100%;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 cons�cutif � une suite pr�cise d'op�rations (Charger un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is aller dans les pr�f�rence, passer en mode SHRINK BOX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 'abracadabra' pour faire apparaitre 23 bombes en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c des shades bobs...) ou s'il semble al�atoire. Et puis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e le reste du syst�me: Peut-on relancer un autre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r m�me Rembrandt lui-m�me, sans avoir de plantage. Un aut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 � changer de mode vid�o (si on � deux bombes, c'es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�tait plus grave que pr�v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le bug surgit lors d'une op�ration disk, dites moi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ez un s�lecteur d'objet sp�cial (UIS3,s�lectric,...),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restait de la place sur disk (cas d'une sauvegarde), ou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le fichier charg� avait des attributs sp�ciaux (prot�g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riture, invisible, syst�me, etc...), et si cela ce passe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ule image particuli�re, essayez de me la faire parvenir pou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vois ce qu'il ce passe exact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t puis finalement, toute information qui vous parait uti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j'aurais oubli� de noter dans cette liste. Merci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la, c'est tout pour aujourd'hui. Mais surtout, avant de c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Ouahhh c'est nul, y'a plein de bugs partout...�, essayez de me cont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, merci. Un bug �a se corrige, une mauvaise r�putation c'est d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cer... Do ya comprendo ??? h�h�. A bientot pour une nouvel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i ca continue, les beta-versions de Rembrandt vont sortir plus 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s mise � jour de Gem Vie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ni�re minute ! Il semble que les premi�res critiques de Rembrandt so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s. Si vous aimez, faites le moi savoir; et dites moi si vous ser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ts � l'acheter (je parle du cadre d'un soft commercial, avec une v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un service apr�s vente, etc...) et quel prix vous ser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 � y mettre. Mais bon, soyez s�rieux. Je crois encore � l'aveni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, alors si pour m'�crire des choses peu fines... Je vous remerci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UTON GAUCHE pour dess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UTON DROIT: [C'est sp�cial, mais on s'y fait rapid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On clicke normalement. C'est un click court, il permet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aitre la boite � out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On reste appuy� sur le bouton droit. L�, on passe dans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capture de couleur (comme dans la loupe de CrackArt, pour c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 connaissent). Cela signifie que tant que vous restez app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 ce bouton, la couleur du curseur de la souris change sel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eur sur laquelle se trouve ce dernier. Pour l'instant,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riblement simple. L� o� cela ce complique un peu, c'est 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ut aussi d�cider d'appuyer en plus sur le bouton gauche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autant relacher le bouton droit... En bref, vous appuy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deux boutons � la fois ! Et alors l�, c'est le d�lir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isque vous acc�dez au mode demi-teinte... En clair, au lie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�tement choisir la couleur sur laquelle vous passez votre curs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brandt vous calcule la teinte correspondant � la moyenne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te couleur et la derni�re couleur s�lectionn�e avec le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it seul. Exemple: Vous commencez votre dessin avec u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re. Vous faitez un gribouilli infame avec la couleur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e rouge], puis vous pressez le bouton droit de la souris. A 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 l�, la couleur du curseur change en fonction de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point qui se trouve en-dessous. Allez sur une zone ROUGE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s la quitter, pressez maintenant le bouton gauche en plu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ton droit que vous maintenez toujours puis allez su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re NOIRE du dessin: Maintenant, le curseur est ROUGE SO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relacher les boutons. [Note: Si vous relach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ton gauche, vous repassez imm�diatement en mode d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; donc commencez par relacher le bouton droit en premier !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 2: Si vous n'avez pas compris, relisez attentivement !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t, c'est plus simple � util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La BARRE D'ESPACEMENT invoque la palette de cou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s cases de couleurs ont une utilit� pour le futur. En bref le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gauche sert a �diter la couleur et le bouton droit � la m�mor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 moins que ce ne soit l'inverse ???] mais si vous restez appuy�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ton de gauche vous pouvez copier la couleur dans une autre cas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e op�ration avec le bouton droit permettra de faire un d�grad� ent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. La barre sup�rieure sert a d�placer la palette. Cliquer en de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palette permet de capturer les couleurs de l'image. On peut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er les touches du pav� num�rique avec ou sans SHIFT GAUCH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les composantes RV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</w:t>
        <w:tab/>
        <w:t>Cela fait apparaitre une mini (tr�s mini) loupe en haut � ga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 est archi bugg�e (Pas de clipping...) mais c'�tait juste pour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test de pr�sentation. Elle est trop petite de toute fa�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 le curseur de la souris reste affich�, faites UNDO 2 fois de su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*'    Permet de choisir un affichage segment� ou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-'    Pour r�duire le gross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+'    Pour augmenter le grossis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reste pas mal de bugs encore... Et puis elle prend encore trop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et donc cela influe ENORMEMENT sur les performances du reste, d'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gnotements d�sagr�ables... Ensuite, elle ne suit pas le scrolling..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e ce que c'est facile a faire ! Mais cela prends du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O</w:t>
        <w:tab/>
        <w:tab/>
        <w:t>Ca fait un UNDO. C'est quoi UNDO ? Heu, en anglais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e 'd�faire'. En clair, veuillez comprendre que si vous faite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eur de manipulation pendant le dessin et que vous vouliez l'ann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vous suffit d'appuyer sur cette touche. Mais, si vous tr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ement que ce n'�tait pas mal avant, vous pouvez toujours r�app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UNDO: On revient au point de d�part. ATTENTION! Si vous faite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indre op�ration sur l'image, vous ne pourrez plus annuler une anc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. UNDO ne permet d'annuler que la derni�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ous pouvez acc�der � la palette ou au s�lecteurs d'outil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cela n'alt�re la m�moire r�serv�e � la fonction 'UNDO. Par co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revenez sous GEM, c'est cuit ! Toutes les zones m�moir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sallou�es (� l'exception de l'image... hum) imm�diatement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oir de r�cup�ration (A moins que quelqu'un ne fasse un rip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images fonctionnant sous GEM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2: Ppour de basses raisons techniques, il est tr�s long pour le 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68030 de bouger plusieurs centaines de Ko de fa�on rapide... Alors i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fois des effets "d'inertie" lorsque l'on travaille sur de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sses images. M'enfin, j'essaye d'optimiser tout cela 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e qui suit, j'ai indiqu� entre crochets la touche qui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cc�der � la fonction en question. Pour l'instant, ces raccourcis n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modifiables, mais ce sera possible ult�rieurement. Remarquez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ourcis sont indiqu�s dans le formulaire de s�lection au niveau du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SIN A MAIN LEV�E: [D] Cliquez avec le bouton gauche, puis dessinez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t le doigt appuy� sur le bouton ga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NE: [L] Cliquez pour indiquer le point de d�part de la ligne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chez le bouton et bougez la souris. Lorsque vous recliquerez,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trac�e d�finitivement. C'est le mode de fonctionnement utilis�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Elite/CrackArt &amp; cie. Si vous pr�f�rez le mode de fonctionn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Chrome, faites le moi savoir (Pour ceux qui ne connaissent pas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z qu'il faut rest� appuy� sur le bouton tout au long du trac�,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 est trac�e lorsque l'on relache le bouton. C'est un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habitude !). Si il y a une demande suffisante, je peut rajouter cel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ans les param�trages. NOTE: Il est possible d'utiliser une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endant que l'on trace une ligne, cela force le trac� d'une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, verticale, ou diagonale. C'est extr�mement utile lors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dance � trembler, ou que l'on a une souris 'fatigu�e'... (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le Chromix ??? Tu la voulais cette fonction, hein ! Avou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NE CONTINUE: [K] m�me principe, m�me fonctionnement, m�mes remarques;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ce se trouve dans le fait que lorsque l'on trace la lign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 imm�diatement � en tracer une seconde partant du bou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�re ligne trac�e. Cela permet de tracer rapidement des formes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remplir ensuite grace � la fonction de remplissage. Enfin, on prend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pe pour faire de la retouche... Facile non !!!���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ON: [R] Blalalalalalabla... la nouvelle ligne part du point de d�pa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 pr�c�dente. Avec ca, si vous n'arrivez pas � dessiner des v�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hariots, ou des voitures anciennes �qip�es de roues � batons... H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mage que la routine de cercle ne soit pas encore impl�ment�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 fonction UNDO est inactive lorsque l'on trace des LIGNE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 RAYONS. Mais ce n'est que temporaire. J'espere trouver rapi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solution au petit probl�me technique qui s'est pos� 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: [F] m�me principe que pour la ligne, sauf que c'est un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rejoint les deux extr�mit�s, au lieu d'une ligne. Et hop !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 � l'attaque, et vous permet de tracer des CARR�S. Donc, vous tra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rectangle, et une l�g�re pression sur la touche SHIFT de gauch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ra de tracer un rectangle dont tous les cot�s sont d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ueur ! (C'est beau la technique...) NOTE: Vous pouvez aussi app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SHIFT de droite ! NOTE2: D'ailleur, vous pouvez appuyer sur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�me temps si ca peut vous faire plaisir, mais avec seulement deux 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devient dur de bouger la sour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TE: [B] Identique qu rectangle, exept� que le cadre est rempli au f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ure que l'on boug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CLE: [C] Rien a voir avec les autres programmes de dessin ! (Pourq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simple...). Un cercle apparait, il suit les mouvements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rayon est fixe. Pour changer le rayon, il suffit d'utiliser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 GAUCHE] et [ALTERNATE]. En fait, c'est asser pratique comme syst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cela permet de placer le cercle pr�cisement tout en conserv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 de changer sa dimension; de plus le rayon ne d�pendant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osition de la souris cela permet d'avoir des grands cercles sans 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bl�mes. Le rayon est ensuite m�moris� jusqu'au prochain ch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permet de tracer plusieurs cercles de m�me taille sans se com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istance. Enfin, le bouton droit permet de quitter le tra�age de ce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 encode cod�... seulement le disqu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QUE: [Q] M�me principe, sauf que le cercle est rempli en temps r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reste un bug: Certains pixels restent affich�s lorsque l'on d�plac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 � l'�cr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SOL: [A] Cliquez pour passer en mode a�rosol. Un cercle apparait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les mouvements de la souris. Vous pouvez diminuer ou augment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re de ce cercle en utilisant les touches [SHIFT] et [ALTERNATE]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ressez le bouton gauche, vous d�clanchez l'a�rosol: Une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ire commence � se teinter de la couleur que vous aviez choisi.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tion est progressive, donc si vous bougez la souris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er de vastes zones en donnant de 'subtiles' nuances de couleu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outon droit permet de quitter l'a�rosol. Les touches de fonction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es pour changer la vitesse de coloration. F1 donne une vites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issage tr�s rapide, alors que F10 est tr�s lent. En fait,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 quasiment comme pour le cercle. (Les touches de vitesse n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encore g�r�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NTURE: [Z] Cliquez sur une couleur, cela permettra de changer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us les points contigus et de la m�me couleur. Attention ! Si vous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 pas un habitu� des programmes de dessin: Le remplissage es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extr�mement stupide. Cela signifie que si vous voulez rempli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 cr�e par exemple avec la ligne continue, mais dont les deux bout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joignent pas exactement (supposons qu'il y ait un point d'�cart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bien, le remplissage se produira effectivement, mais il y aura un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iveau du point manquant, et donc tout de qui sera de la m�me coul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t�rieur du p�rim�tre sera aussi colori� ! Donc, prudence. Si vous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 pas sur de vous, faites un petit controle avec la loupe. De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on, il reste toujour la touche UNDO pour vous sau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/RETURN</w:t>
        <w:tab/>
        <w:t>C'est tout bete, mais ces deux touches permett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ir au menu principal... C'est bon � savoir (C'est pour cela qu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rapelle !) Pourquoi ces touches ? Bah disons que si vous utilis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vier lorsque vous �tes sous GEM, c'est forcement sur l'une d'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vous devez appuyer pour activer le PETIT bouton entour� de ver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quel se trouve inscrit DESSINER... Alors, autant essayer de 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h�r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</w:t>
        <w:tab/>
        <w:t>Fait tourner l'image autour d'un axe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R HOME</w:t>
        <w:tab/>
        <w:t>Fait tourner l'image autour d'un axe horizontal. C'est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e pour charger des images TGA... qui sont � l'en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ECHE GAUCHE</w:t>
        <w:tab/>
        <w:t>Rotation de l'image de 90� dans le sens inver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guilles d'une montre (clockwise... Dungeon Master rules !). Evide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en n'est perdu: Le format de l'image est "patch�" de fa�on � ce 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320x200 "rotat�e" devienne une image 200x320. Je pense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est suffisament rapide pour suf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ECHE DROITE</w:t>
        <w:tab/>
        <w:t>La m�me chose, mais avec des rotation de 90� dans l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aiguilles. [Ceux qui n'ont que des montres et r�veils digitaux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Il peut y avoir des plantages lors des rotations sur de g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En effet, lorsque l'on retourne une image 320x200, elle devie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200x320, et donc la taille de l'�cran n�c�ssaire pour son 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ent parfois probl�matique (320x320 au minimum, car on ne peu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r un �cran de 200 pixels de large...). Ce n'est pas un bug !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un test � rajouter, mais qui repr�sente pas mal de code... Alor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aisse en at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ste pour le f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es personnes m'ont r�clam� des effets � la CrackArt, alors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 une petite heure pour en coder quelques uns. Ils sont tous r�ver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DO, et seront �videment regroup� dans un menu propre. Pour l'i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sont regroup�s sur les touches de fonction. Au niveau code, les e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ombrissement et d'�claircissement sont effectu�s pas une seu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le parametre est fix� � �50% de luminosit�. �videment il ser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�gler pr�cisement le taux d�sir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1</w:t>
        <w:tab/>
        <w:t>C'est pour assombrir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2</w:t>
        <w:tab/>
        <w:t>C'est pour �claircir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3</w:t>
        <w:tab/>
        <w:t>C'est pour afficher l'image en n�g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4</w:t>
        <w:tab/>
        <w:t>C'est pour faire un effet de flou sur l'image. En r�p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ieur fois la manoeuvre, on obtient une vague re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un des effets de Studio Photo (vitesse). Une vague te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datre fini par apparaitre, mais ca �t� cod� en 5' chrono al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5 </w:t>
        <w:tab/>
        <w:t>C'est le m�me effet mais en mode global (moyenne pond�r�e d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points consid�r�s pour un pixel donn�). Ca rame un max, y'a p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multiplications inutiles, et ca donne des r�sultats �trang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s � autre ! [Il y aurait un vilain bug que cela ne m'�tonne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 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6</w:t>
        <w:tab/>
        <w:t>Affiche l'image convertie en niveaux de gris. En fait, il man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iti�e des teintes de gris... Hum ! C'est tr�s la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lons ergonom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supposant que vous utilisiez Rembrandt dans un mode 16 couleurs, i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 pas �chapp� que certains des boutons (ceux qui permettent de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ormulaire) �taient entour�s d'une bordure color�e. Et bien sachez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outon qui a une bordure VERTE est syst�matiquement le bouton qui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� par une pression sur les touches ENTER ou RETURN, tandis que c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ont une bordure ROUGE sont ceux qui permettent de quitter l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qui n�c�ssitent d'�tre cliqu�s � la souris... J'esp�re que vous n'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altoniens... Maddrrrr'e di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avez lanc� le programme avant de lire la doc, vous avez peut-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ussi � faire apparaitre le s�lecteur de palette (barre d'espace), ou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le s�lecteur d'outils (bouton droit brievement). Et l�, il faut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vouer, ce n'est pas du GEM. Je dirais m�me que ce n'est pas GEM du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amoins, j'ai tent� de ne pas trop perturber l'utilisateur de Falco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proposant une interface 'similaire' � celle que propose GEM. Donc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fermer le formulaire en cliquant sur la case de fermerture situ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 (qui � surprise ! Poss�de le m�me symbole '#' que celui que m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sur ses propres fen�tres...), ou bien le d�placer en cliquant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 sup�rieure qui contient le titre. Si vous �tes observateurs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z peut-�tre constat� que les boutons sont repr�sent�s en relief,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g�n�ral, ils s'enfoncent lorsque l'on appuie dessus. Maintenant, par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�lecteurs de fa�on individu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ALETTE: On l'active en appuyant sur espace, et on la fait dispara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m�me mani�re (on peut aussi cliquer dans la case de fermetur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utiliser la touche ESCAPE). Il est possible de capturer un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dessin en cliquant sur l'image. On peut changer les nive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e/vert/bleu (ou bien de cyan/magentat/jaune si on est en mode CMJ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'est pas encore impl�ment�.), soit en d�pla�ant les curseurs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is (comme un ascenseur GEM), soit en choisissant les boutons '+' e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en utilisant le clav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:+ rouge  HAUT:+vert  CLR HOME:+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UCHE:- rouge</w:t>
        <w:tab/>
        <w:t>BAS: -vert  DROITE:  -bl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par ailleur utiliser ces m�mes touches combin�es avec un app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SHIFT pour mettre au minimum ou au maximum les niveaux... Notez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fonctionne aussi si vous utilisez la souris, bien que dans ce cas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 paraissent plus judicieux d'utilisez le bouton droit, qui, O mi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 exactement le m�me r�sult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 qui est des cases � droite, oubliez les pour l'instant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z � vous en servir, vous pouvez toujours les utiliser pour s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eintes puisqu'elles ne sont pas r�initialis�es d'un appel � l'au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OUTILS: Je pense que le syst�me est simple � comprendre. La ra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cones situ�e en haut du formulaire repr�sente les outil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ayon, r�gle, �querre, compas, ...), la seconde rang�e indiqu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p�rations que l'on peut effectuer avec cet outil (ainsi,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le on peut tracer des lignes simples, des lignes continues, des ray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n, le cadre interm�diaire affiche en clair une descrip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s�lectionn�e, ainsi que le raccourci clavier qui permet de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r durant le dessin. Pour s�lectionner les outils, il suffit don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l'icone correspondante. Sachez par ailleur qu'il 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 encore d'utiliser le clavier: Les touches de fonction permett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d'outil, tandis que la rang�e de chiffres situ�e juste en des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choisir la fonction. En clair: [F2][2] permet de choisir la r�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racer des lignes continues (K-Lines chez Degas &amp; Cie)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dement possible de quitter ce formulaire en utilisant [ESPACE] ou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lick souris � l'ext�rieur du formulaire aura d'ailleur exact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ef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 part le syst�me de gestion des outils que j'utilise, Rem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orise en permanence la fonction courante pour chaque outil. En c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signifie que si pour la REGLE vous avez choisis la fonction LIGN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choisissiez ensuite COMPAS-&gt;DISQUE, et bien Rembrandt saura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travailliez avec les LIGNES lorsque vous res�lectionnere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: Si vous trouvez que la routine de d�placement des formulaires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as terrible (trop lente, saccad�e, bugg�e, etc...) faites le 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oir, car cette routine n'est PAS DU TOUT optimis�e. En gros, pour c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codent, disons que c'est un MOVE.W (a2)+,(a3)+ avec deux DBRA..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LARGEMENT amm�liorable ! [En tout cas, ca tient dans le cache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probl�me ! H�h�h�...] Pendant que j'y pense: Certains penseron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dessin� les formulaires et que j'ai sauvegard� un gros bloc d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eni ! Tous ces formulaires sont affich�s comme avec le GEM en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 de cadres pleins ou vide, en relief ou non... Bref, c'est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une ressource, alors ca ne prends quasiment pas de place et cel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'avoir une uniformit� entre les formulaires sans me fatigu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ique... Je suis rendu � la version 1.2 du gestionnaire de formulair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repr�sente pas mal de boulot puisqu'il a fallu g�rer les ascenseurs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ourcis clavier, etc... M'enfin ca marche de fa�on honor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saie d'optimiser toutes mes routines d'affichage afin d'�vit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s de clignotement, disparitions, tremblotement, .... mais c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�vident � f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 qui est de l'ergonomie des outils eux-m�mes, toutes le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s les bienvenues. N�anmoins je pense que c'est asser correct, mai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sort parfois de l'ordinaire ! (Vive la modesti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e vient d'avoir une id�e stupide. Comment est g�r� le CPX qui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r la couleur des fen�tres ? Parce que rien ne m'empeche de chang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 de mes formulaires TOS en prenant celles des fen�tres syst�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je ne peut pas faire les trames, alors bon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des fich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e si il ne s'appelle pas GEMVIEW, Rembrandt peut valablem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comme �Viewer� d'image ou comme un super programme de conver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...  En effet, a ce jour Rembrandt charge de fa�on satisfa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ichiers portant les extensions suivante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 (Art Dir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CA1 (Crack Art compact� et non compac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F (Graphic Interchange Format, � CompuServ, pack� LZW 87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F (Interchange File Format, compact� ou non, avec rasters ou non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is les images H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 (FullShow, � Killer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 (Neochrome, � Dave Stau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1 (Degas basse r�solution compact�, � TOM 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1 (Degas basse r�solution non compact�, � Tom 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PNT (Prism Paint, � Lexico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D0 (Dali basse r�solution) [� te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PC (Spectrum 512 compact�, � TRIO I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U (Spectrum 512 non compact�, � TRIO 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 (Rembrandt True Color Picture, � Dbug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1 (COKE format, utilis� par le BINARIS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TGA (Targa Bi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TPI (True Paint, � Hi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XGA (XGA 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tion des symbo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 Pas de probl�me pendant les ess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] Jamais test�, je n'ai pas d'image � 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~] Fonctionne a priori, mais routine incompl�te, il manque des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] Si vous avez des images XGA qui ne sont pas reconnues, donnez moi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(largeur/hauteur) pour que je les rajoute � la lis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qu'� la version 3.03�, la d�tection se faisait uniquement sur 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tension du fichier. J'ai rajout� un formulaire qui permet de forc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� charger une image en faisant "abstraction" de s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ttention, si le fait de charger un fichier de 32034 ou 32066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it compr�hensible pour une image DEGAS non compress�e, ne me ten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responsable d'�ventuels plantages dans certains format: Si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onfirmer � 100% que le fichier MACHIN.ZKW est une image DEGA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�e, alors je vous tire mon chapeau. Tout ca pour dire que j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pas � 100% que la v�rification du format sera exact, et donc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ra pas de plantage. A vous de faire attention. De toute fa�on,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able, et l'option CHARGEMENT PAR L'EXTENSION, permet de d�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ert�: Une image DEGAS s'appelera PI1 ou PC1, et c'es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e garantie pas que les routines de chargement soient parfaite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sont parfois simplifi�es. Progressivement j'amm�liorera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� des formats charg�s, mais on dispose d�ja d'une base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effectuer un travail potable... On peut noter les probl�me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rtaines IFF sont mal charg�es. Il arrive que dans certaines imag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nance de NeoMaster les rasters soient mal g�r�s (Probl�me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no1 en conflit avec la palette g�n�r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images en modes Extra Half Bright ne sont pas encore g�r�es. (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est pas de la pure faignantise ! Je n'ai pas trouv� d'images...)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qu'un de Besan�on m'a pass� quatre images IFF dessin�es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ste de 'The Hord' (DIEU). J'arrive pas � les charger correc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CrackArt/NeoMaster/GEMView/IFFConvert n'y arrivent pas non pl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'y a que StudioPhoto qui y arrive... Peut-�tre un type de compac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nu ? Je vais chercher. Si vous avez des infos la-dess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ul le format GIF87a est suppor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format PNT/TPI foire de temps � autres. Et en particulier, l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m Paint compact�es ne sont pas charg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images TGA sont affich�es � l'envers. Utilisez [INSERT] et/ou [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] pour y rem�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a sauvegarde, il n'y a que trois formats "directs"... Par cela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dire que ce sont des formats qui n'entrainent pas de pert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formats sont le format interne de Rembrandt (.TCP), le format C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TG1) qui est utilis� pas le BNR Viewer, et le format TGA 24 bits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GA 16 bits prends moins de place, mais on perds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tensit� pour le vert, et donc on ne peut sauver que 32768 te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tes sur les 65536 possible. Il va de soit que le TGA 24 bits 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leur format pour exporter les fichiers vers d'autres machines (PC, 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), mais il faut prendre conscience qu'une image TGA prends 50% d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lus compar� aux formats TG1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quoi utiliser le format TCP plutot que le TG1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 format TCP pr�sente divers avant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est aussi rapide � charger que le TG1 (Ces deux formats permetten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t instantan� de l'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permet d'ajouter des commentaires � l'image (nom de l'auteur, 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date de r�alisation,...), m�me que les musiciens �cri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s les modules, pourquoi les graphistes n'en auraient-il pas le droi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Il permet de m�moriser la palette de travail (voir dans l'introduc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 Il permet de sauver les images dans un format compac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conserve diverses informations telles que la derni�re couleur utilis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uleur d�finie comme �tant TRANSPARENTE pour les op�ration de 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ode de visualisation utilis� (overscan/double largeu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mettra lorsque Rembrandt gerera plusieurs images de charger/sa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ieurs images simultan�ment, de taille et/ou r�solu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~: Non encore impl�ment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CODE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i une description du format TCP. Normalement, il ne devr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voir de changement donc vous pouvez raisonablement vous fier aux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. Mais, surtout respectez les offsets ! Je peut d�cider de r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ariables dans le fichier pour que Rembrandt les exploite, mais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 un viewer et que vous respectiez ces offsets alors vous pourrez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images Rembrandt de ce type, non compact�es. Je n'ai pas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id� de la m�thode � utiliser pour compacter des images True Color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 un test sur le type de compactage. Si vous trouvez 'z�ro' c'es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age n'est pas compact�e et que vous pouvez donc la charger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! Si vous voulez exploiter le mode multi-image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d'images, cela ne vous dispense pas de tester le bloc de palet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e faites pas cela, vous allez avoir des probl�mes. Donc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ant que vous pointiez sur une image (bloc 'PICT'), pour al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age suivante, il faut f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 du bloc 'PI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ongueur de l'entete de ce b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ongueur totale des donn�es de ce b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ointe sur un nouveau bloc 'PICT', 'COLR', ou autre � ven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t que l'on ne trouve pas l'identificateur 'PICT', c'est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 dans des donn�es concernant l'image courante, mais qui ne s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es a priori pour un viewer... Donc ,on continue � parcour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s en ajoutant la taille de leur entete+taille des donn�es �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e d�part. Evidement, on pense � tester le nombre d'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 est indiqu� dans l'ent�te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d'une image Rembrandt Type 1[*.T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L'entete principal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octets d'entete ['TRUECOLR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ctets donnant la longueur total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donnant la longueur de l'en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pour le num�ro de version d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pour indiquer le nombre d'images stock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L'entete de chaqu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ctets pour indiquer que l'on a une image ['PIC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ctets donnant la longueur totale de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donnant la longueur de l'en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pour la largeur en pixels de l'image [P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pour la hauteur en pixels de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pour indiquer la couleur de transparence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pour la couleur du crayon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ctet pour indiquer le mode de compactage [0:Auc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ctet pour indiquer la pr�sence d'une palette [0:Aucu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ctet pour indiquer si l'on doit utiliser l'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ctet pour indiquer si l'on doit utiliser la double lar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ctet pour indiquer si l'on doit utiliser la double h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ctet vide... pour alligner sur une adresse p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 octets de texte (4*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octets potentiels fut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octets pour l'im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L'entete pour la palette si elle est pr�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ctets pour indiquer que l'on a une palette ['COLR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ctets donnant la longueur totale de l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donnant la longueur de l'en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octets non encore d�fin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octets pour la palet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valeurs pour Devpa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main_identificateur</w:t>
        <w:tab/>
        <w:tab/>
        <w:t>rs.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main_total_fichier</w:t>
        <w:tab/>
        <w:tab/>
        <w:t>rs.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main_offset</w:t>
        <w:tab/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main_version</w:t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main_nombre_image</w:t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main_longueur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identificateur</w:t>
        <w:tab/>
        <w:tab/>
        <w:t>rs.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total_image</w:t>
        <w:tab/>
        <w:tab/>
        <w:t>rs.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offset</w:t>
        <w:tab/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largeur</w:t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hauteur</w:t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transparent</w:t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crayon</w:t>
        <w:tab/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packing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palette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overscan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double_largeur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double_hauteur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null</w:t>
        <w:tab/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commentaires</w:t>
        <w:tab/>
        <w:tab/>
        <w:t>rs.b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longueur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lor_identificateur</w:t>
        <w:tab/>
        <w:t>rs.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lor_total_palette</w:t>
        <w:tab/>
        <w:tab/>
        <w:t>rs.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lor_offset</w:t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lor_longueur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ous avez le droit de faire une routine de lecture d'images TCP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criture, mais vous n'avez pas le droit de modifier ce format 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outant ou supprimant quelquechose ! Si vous y tenez vraiment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z moi pour que l'on voit ca ensemble. Si tout le monde raj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petit quelquechose, ca va �tre le baz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s et remarques en vr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VGA, il n'est pas possible d'avoir l'overscan, ni le mode 80 col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de la faute du Falcon, pas de la mi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O ne marche plus avec la routine de ligne. C'est temporai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la fen�tre ne se redessine pas apr�s �tre retourn� sous GEM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t de cliquer et ca revient. (probl�me de redraw r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 n'ai pas encore g�r� le d�placement des formulaires dans le cas o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le de l'image est plus petite que celle du formulaire e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routine de centrage ne se pose pas de question, et centrer une b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120x160 dans une image de 50x50, ca ne marche pas terrible... E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affiche en dehors de l'�cran... Et qu'est ce qu'il y a en deh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cran ??? Hein, je vous l'demande... En tout cas ca fait BO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programme d�tecte lui m�me si il a �t� lanc�e comme programme GEM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il a �t� mis dans le dossier AUTO... (On ne sait jamais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MultiTos est install�, une boite d'alerte pr�vient que Rembrand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e pas sous MultiTos ! En fait c'est faux. Rembrandt tourne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os d�s lors que l'on travaille en mode 'pas de protection m�moi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robl�me vient du fait que pour faire un hardscroll efficace, je s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� de passer en mode superviseur pour installer une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L qui modifie le registre $ffff820e.w definissant la largeur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 de la m�moire vid�o. Si vous connaissez une autre m�thode, fa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i signe ! Donc, pour l'instant la partie GEM tourne � 100% sous M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is que le reste tourne comme il peut. En bref: Sous MINT,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r et sauver, mais pas visual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riori, la d�tection de machine fait que Rembrandt refusera 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er sur un ST/STE/TT... La d�tection passe maintenant par l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r. Il semble que, Rembrandt tournerait sur un Falcon 060 � 100 Mhz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qu'Atari conserve la compatibilit� ascendante au niveau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 SetScreen [Xbios(5)]. J'ai une question stupide: Comment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avoir si la machine dispose d'un mode True Color ??? Je trouv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ookie _VDO=$00030000 n'est pas vraiment une indication suffis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 laisse supposer que toutes les b�cannes � venir qui auro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_VDO sup�rieur ou �gal � cette valeur auront le m�me mod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16 bits ??? Parce que si l'on int�rroge le GEM on peut juste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 le mode vid�o ACTUEL est en plus de 32000 couleurs ! Gas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r�solutions vari�es sont (presque) bien g�r�es. A propos ! Je ne s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d�tecter la pr�sence de certain '�tendeurs de r�solution' te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ui programm� par le groupe MCS. Pour l'instant, la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 sur FALCON SCREEN (Cookie:�FSC), SCREEN BLASTER (VSCR,OSBL), e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 UP! (BLOW). C'est tr�s g�nant: En effet, je passe de la r�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�me � la r�solution de travail (True Color), en utilisant Set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retour se fait en r�utilisant la r�solution ant�rieure [Xbios(88,-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les adresses physiques et logiques ant�rieures [Xbios(2) et Xbios(3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si je choisie de travailler en overscan 1600x600 16 couleur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n des multiples programmes Freeware existant, et que je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brandt, on � un probl�me ! A priori tout va bien; on pass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sin, ca gaze toujours; on repasse sous GEM... Gasp, Y'a un probl�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st pass�e o� la m�ga-r�solution-pas-tout-�-fait-standard ???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z une solution PROPRE, faites m'en part. Merci. Il faudrait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s Xbios soient patch�es de mani�re � ca que lorsque l'on ren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ode de r�solution initial qu'alors l'utilitaire restaure sa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solution cor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ur des raisons similaires, NVDI n'est pas utilisables.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s utilisant les fonctions Xbios Vid�o sont affect�s. Regar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c les d�mos comme 'speeder'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La solution adopt�e pour l'instant est la suivante: Mult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DI, et autres Falcon Screen sont d�tect�s lors du lanc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randt qui se charge normalement. On peut charger une ima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r sous un autre format, etc... Il n'est par contre p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isualiser l'image car une boite d'alerte vous explique le prob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. En attendant que je trouve une m�thode pour fonctionner avec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ires, j'esp�re que cela vous suffira. Au moins, il n'y a plu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t de plantages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tru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BOOT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brandt n'est pas un mod�le de compatibilit� ! J'en suis tout a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cient, et j'ai espoir de pouvoir rem�dier � une bonne part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probl�me. Pour l'instant, c'est aga�ant de devoir d�sactiver NV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Screen, ScreenBlaster, OverDesk, etc... avant de pouvoir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brandt ! Mais, vu que de toute fa�on il est quasiment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voir un bureau diff�rent pour chaque type d'application l'achat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iel comme XBOOT se justifie. Une fois que l'on a ce type de 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 demande bien comment on a pu s'en passer: J'ai une 15a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iff�rentes (jeux, graphisme en 16 couleurs, graphis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uleurs, bureautique, MINT, programmation, ....) chaqu'une ayant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d'utilitaires r�sidents, d'ACC, de CPX, et son propre bureau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r�solution qu'il faut ! Donc si je choisi 'graphisme en 16 couleu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arrive sur un bureau en mode ST BASS, avec les icones de DEGAS E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CHROME, CRACK ART sur le bureau. Si je prends 'bureautique',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bureau en overscan (moniteur RVB...), 80 colonnes, 16 couleurs,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o gdos, nvdi, accent.prg, etc... et les icones de FIRST WORD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f, en clair, j'ai aussi une rubrique REMBRANDT, avec les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vertes sur le r�pertoire de travail de rembrandt, les images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cone de MONST... et pas NVDI, ni x-blaster... Si vous avez XBOOT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avez vraiment aucune raison de critiquer les probl�mes de 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ces utilitaires ! (Note: Si vous ne savez pas comment avoi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eaux m�moris�s: Installez votre bureau comme vous le voulez [met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 icones sur le bureau, changez la r�solution, ouvrez vos fen�t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], ensuite faites 'sauver le bureau', cr�ez un r�pertoir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 vous mettrez toutes vos configurations, puis tirez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WDESK.INF' vers le r�pertoire en pressant ALTERNATE en m�me temps. 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boite vous demande le nom qu'il faut donner au fichier: Mettez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'GRAPHIK.INF'. Lancez XBOOT, et rajoutez un nouveau JEU,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merez (par exemple) 'Rembrandt 3 !'. Choisissez alors les ut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vous devez associer � Rembrandt (panneau de controle, acc�l�ra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is, accessoires de bureau divers...) en �vitant autant que fair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ut TOUS LES UTILITAIRES QUI NE VONT PAS AVEC REMBRANDT... (Je rap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c que mettre NVDI, ou MINT, ou SCREEN BLASTER, ou BLOW UP es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�s mauvaise id�e... entre autres !). J'esp�re ainsi avoir �vit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es de nerf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ressource en 16 couleurs, c'est tr�s joli. Soit. Mais les imag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COLOR, ca prend de la place en m�moire ! Alors le meilleur 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de lancer Rembrandt en 320x200  4 couleurs ou en 640x200 2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plutot que dans un mode comme le 640x400 256 couleurs ! Pour Rembr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ne change rien, puisque la ressource est pr�vu pour tous les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s (Ptet pas en 127 par 53 pixels en 177 couleurs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ffichage. Bref, moins la partie GEM prend de place, plus il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de bosser sur de grosses images. (En fait, le mieux c'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solution ST BASSE ! C'est la plus jolie, et qui prend peu de pl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ant la m�moire: Gardez un �uil sur l'indication de tai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mage qui apparait dans la boite de r�glage de la r�solution ! Cel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e pas la taille de la place totale occup�e lorsque vous dessine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taille ne repr�sente que la taille de l'image telle qu'el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�e en m�moire ! Car en fait, cette image doit �tre pr�sente plus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s en m�moire pour que l'on puisse travailler efficacement. Sinon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fonction UNDO... Pas de HARDSCROLL avec un �cran virtuel... Il a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u faire un choi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eux qui auraient quelques difficult�s � �valuer la place pris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oire, voici quelques in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 La taille d'une image est tr�s simple � calculer. Il suff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ultiplier la largeur par la hauteur, et de multiplier le tou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2. En bref, une image 320x200 prends 1280000 octets (125 ko),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mage 640x400 prends 512000 octets (500 ko), et une imag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verscan de 768x480 prends la bagatelle de 737280 octets (720 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Vous pouviez mettre combien d'image DEGAS ou NEO sur un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720 ko ??? Et bien vous ne pouvez mettre QU'UNE SEULE image �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ur travailler, j'ai besoin de trois blocs de m�moire. Le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1 contient en permanence l'image. C'est le seul bloc qui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�sent en m�moire lorsque vous �tes dans la partie qui est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. Cela permet de charger une TRES GROSSE image, et de la sa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un autre format. Cela laisse aussi un maximum de m�moir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er des accessoires de bureau. Le bloc n�2 est une zon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utilise pour la fonction UNDO, elle fait donc exactement la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le que celle de l'image. Donc, dans vos calculs de m�mo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rriez encore multiplier par deux la place m�moire occup�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te zone ne sert pas qu'� cela, elle sert aussi lors des e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retournement, de rotation, de calcul de flou, etc... Enfin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 n�3 qui est tout aussi indispensable que les autres, pu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bloc contient l'�cran ! C'est un �cran virtuel: Si vot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t 640 pixels de large et que vous avez choisi de l'affich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imples colonnes (320 pixels), cela ne signifie pas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 �cran est plus petit ! Il y a le reste de l'image en deh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partie visible sur l'�cran; c'est d'ailleur ce qui me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offrir un scrolling rapide et fluide. Donc, il faut r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place prise par l'�cran. Or, l'�cran n'est jamais PLUS PETI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image. Il fait au minimum la taille de l'image, et peut �tr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d que l'image (il y a une bordure autour de l'image,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 ou la r�solution choisie est sup�rieure � celle de l'imag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faut donc multiplier par trois la place m�moire que vous avi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� initialement. Donc en r�sumant, le fait de charg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e image GIF en 800x600 occupe (800x600x2)x3=2.880.000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it 2812 ko, soit 2,7 m�ga octets. Donc ne vous �tonnez pa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�s avoir charg� l'image vous ne pouvez pas l'afficher (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, une boite d'alerte vous indique que � Il n'y a plus ass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�moire pour travailler. R�duisez la taille de l'image ou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imez des accessoires... �) si vous avez plein d'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ureau, une quarantaine de r�sidents dans le dossier AUTO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PETIT ram-disk de 2 m�gas... J'esp�re que j'aurais �t�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UTSIDE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uveaut�: J'ai install� la version de d�mo de OUTSIDE sur mon d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j'ai donc r�fl�chi � l'utilisation de ce tr�s bon utilitai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ai donc proc�d� � quelques tests avec divers programmes r�pu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eur relative "lenteur", ainsi que pour leur extr�me vor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m�moire vive ! Mon oppinion est donc bonne, puisqu'effecti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facteur de ralentissement n'est pas excessif. Donc, il fau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brandt soit compatible avec OUTSIDE ! Pour l'instant ce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 vraiment genant car, vu que cette version ne permet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ailler sur plusieurs �cran, la demande de m�moire rest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limite raisonable. Mais d�s que la gestion de plusieur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a au point, le probl�me de la place m�moire sera crucial.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l'ai d�ja dit plus haut, pour travailler sur une image 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ut en m�moire: </w:t>
        <w:tab/>
        <w:t>- L'image elle 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ne copie pour permettre l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La m�moire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va de soit que si je permet l'utilisation de plusieurs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rs on aura:</w:t>
        <w:tab/>
        <w:tab/>
        <w:t>- n blocs pour l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 bloc pour l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 bloc pour la m�moire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ment, on ne travaille � un moment donn� que sur u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images, donc on n'a pas besoin de 'n' blocs pour UNDO ou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m�moire �cran. Si je vous explique tout ca, c'est pour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niez le probl�me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rsque OUTSIDE est install�, on obtient deux typ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moire. On a la m�moire conventionnelle, et la m�moire �ten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m�moire conventionnelle se trouve en m�moire centrale dans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li Falcon, et permet de faire plein de choses int�ressa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es que stocker les images (normal !), ou d'y mettr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cessaire pour l'affichage (la m�moire �cran)...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endue se trouve soit en m�moire centrale, soit sur le disque d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il n'y a aucun moyen de le savoir: C'est OUTSIDE qu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brouille pour que l'utilisateur n'y voit que du feu et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moire demand�e soit l� o� on la voulait. Donc, l� est le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�me: Il n'est pas possible de placer la m�moire �cran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moire �tendue ! Pourquoi ? Bah, dites vous que c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ident pour le processeur graphique d'afficher 50 fois minimu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e les 128ko d'une bete image 320x200 en True Color s'il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vent sur le disque dur au lieu d'�tre en m�moire vive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c, la m�moire �cran doit se trouver en m�moire conven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 vous n'avez pas compris, relisez lentement le paragraph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�c�de !). Imaginons que vous vouliez travailler en 100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c un gros �cran virtuel (C'est beau quand ca scrolle !).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ran n'occupe somme toute que la bagatelle de 1000x1000x2 oct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it 2000000 octets, 1953 koctets. Bref, 'a peine' 2 m�gas ! Do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ans vous vous dites: �J'ai OUTSIDE install�; la m�moire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 en m�moire conventionnelle; mon falcon poss�de 4 m�g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moire vive; OUTSIDE me rajoute 2 m�gas sur le disque dur;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probl�me, ca tient !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dommage, mais ca ne marche pas comme ca ! (???!!! Pens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cteur interloqu�...). Kezako ? Et oui: OUTSIDE ne rajout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 m�gas octets gentiment comme ca sans poser de questions !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t ce ne sont pas 2 m�gas que OUTSIDE se r�serve sur le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, mais plutot 4 m�gas ! Et en plus, il bouffe joyeuse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gas en m�moire conventionnelle: Et oui, il faut bien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 ou a un autre que la m�moire �tendue se trouve e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ve, sinon on ne pourrait jamais y acc�der comme �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ormale'... Donc, OUTSIDE 'jongle' avec le disque dur, avec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 de deux m�gas en m�moire vive; ce qui entraine une dimin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a m�moire conventionnelle disponible: On ne dispose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m�gas, mais de 2 m�gas ! Donc, si on installe une m�moire vi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 approche des 2 m�gas, il ne reste plus de place pour le syst�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 pour les accessoires, ou pour MiNT, ou pour... Bref, j'es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vous aurez compris l'int�ret et les limites d'un g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m�moire virtuelle comme OUTSIDE ! Par contre, si vous avez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con avec 14 m�gas de m�moire vive, un disque dur SCSI 2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200 m�gas,.... pas de probl�me ! Vous pouvez r�serv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ran virtuel de 2000x2000 (8 m�gas !) en True Color, et b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c vos 10 images en m�me temps en m�moire ! En attendant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brandt vous dit qu'il n'a pas assez de m�moire alors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eau vous dit que vous avez 5 m�gas... de m�moire totale (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moire conventionnelle + m�moire �tendue) comprennez en fait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'y a plus assez de m�moire conventionn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AGS: Il existe divers utilitaires permettant de modifi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s pour que ceux-ci soient configur�s diff�rements l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urs ex�cution. Rembrandt accepte d'�tre mis en mode 'FAST 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ce qui est des pr�f�rences de m�moire, Rembrandt lui m�m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e charg� en m�moire alternative, mais il ne faut pas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andes de m�moire soit faites en m�moire alternative ! 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t imp�rativement de la m�moire conventionnelle pour la 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�c�dente (voir OUTSID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Il est possible de "gagner du temps" en supprimant l'optio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METURE/OUVERTURE. En bref, ca supprime les GROW BOX/SHRINK BOX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'ouverture et de la fermeture des formulaires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ns la boite de param�trage de l'affichage, il y a un bouton qui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nscription �ADAPTE�. Lorsque l'on presse ce bouton, les coor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sont automatiquement remplac�e par le format s�lectionn�; Rem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nds alors les coordonn�es correspondant au mode �cran cho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Ex: Si vous prenez OVERSCAN+DOUBLE HAUTEUR, Rembrandt vous cr�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une image de 384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�rez que l'image de base fait 320x200 sur un moniteu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�l�vision, moniteur couleur de ST..., Multisync en mode ST...)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t 320x240 sur un moniteu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verscan permet de multiplier les coordonn�es par 1,2 en largeur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hauteur. Ce n'est pas possible sur un moniteu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fait de prendre la double largeur double la r�solution horizon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s possible en mode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alidation de la double hauteur, double la r�solution verticale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e � passer en mode entrelac� sur les moniteurs n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option �SAUVER� dans le menu OPTIONS sert � sauvegarder un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nomm� �REMBRAND.INF�, dans le r�pertoire qui �tait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moment o� Rembrandt a �t� lanc�. Cela permet d'avoir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de travail, selon le type d'application que l'on c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Cela suppose en fait que Rembrandt soit install� com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niveau du bureau (icone ou touche de fonction), et que l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ent dans la fen�tre active du bureau... Bref, ca fonctionne comm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pack, qui place ses fichiers de configuration dans le r�pert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a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nir: (Mais ne soyez pas press�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 mode sp�cial qui permetra de ne travailler qu'avec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�rentes sur une m�me image. Evidement, PHYSIQUEMENT Rem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ra de travailler en mode TrueColor (pas de mode 80 colonn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moniteurs VGA, seulement 32 valeurs pour le Rouge et le Bleu au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64 disponibles dans le mode 256 couleurs du Falcon,...) mais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ra tout de m�me de travailler, et de sauver des images e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sauvegarde directe en GIF/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importation en PCX (demand� par AA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exportation vers les formats ST courants (moins de 16 bi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chargement du format JPEG, si je parvient � obtenir l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ant le d�packer de Brainstorm. Je sais qu'il y � un Cookie _J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pointe sur un tableau de valeurs, dont certaines sont les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outines... Mais � part ce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chargement des fichiers GIF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possibilit� d'avoir plusieurs images simultan�ment en m�moire. (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cour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 fonctions de bloc. Je pr�voie la d�coupe rectangulaire ainsi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o (ou le canif ! 'Jack Knife' de NeoChrome). De toute fa�on,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ts seront utilisables en mode bloc comme en mod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 fonctions de retraitement d'image. (d�-aliasing,...) En mod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loc) ou global (image). (Je vais mixer CrackArt et StudioPhoto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us les outils usuels (cercles, brosses, vaporisateur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 vraie loupe fa�on CrackArt/D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 vraie loupe fa�on Dpaint/Ne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 version multi-langages. (Voir la partie Anglaise � la fin de la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compatibilit� NVDI (d�s que j'aurais compris les diff�renc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t au niveau du XBIOS(5)/(88) lorsque NVDI est pr�sent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squ'il ne l'est pa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exploitation des RIM. Je suis en train de voir comment le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nent, mais je ne sais pas encore comment les exploiter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se que je vais conserver mes formats par d�faut tant qu'il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performants que les RIM. Apr�s, je ne sais pas ! Ce qui se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�s bien, c'est que quelques coders se penchent sur le probl�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, et qu'ils en �tendent le nombre, ou m�me, qu'ils optimisent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nement. Serait'il admissible d'avoir des RIM sp�cifique 03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que le RIM fasse un test processeur ? Cela permettrait d'avo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de chargement GIF du binaris Viewer pour t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utes mes id�es tortueuses concernant la Cr�ation graphique ! Je c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je vais m'inspirer un peu de ZZ-Rough ! Il �tait vraiment g�nial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: Dommage que le ST n'ai eu que 16 couleu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t puis toutes les suggestions que j'ai r�cup�r� sur RTEL, d�s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'elles seront raisonables... Ainsi que toutes celles que l'on vou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n me faire par courrier, par t�l�phone, par t�l�gramm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ous pouvez toujours essayer la t�l�pathie, mais il n'est pas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je soit tr�s r�ceptif !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IFFUS�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ant les num�ros de version. Tant qu'il y � un z�ro apr�s l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ste dans les �-Versions librement diffusables (C'est m�me encourag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 version qui aurait un autre chiffre ne serait plus une �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z la doc l'accompagnant pour savoir ce qu'il en est (ou lisez la b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directement dans le programme). Je n'utiliserais les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qu'au niveau d�bogage. Ainsi, une �ventuelle version 3.001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is jamais qu'une version 3.00 avec quelques bugs corrig�s. En gros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angement au niveau des fonctions ou des capacit�s. Donc,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vez pas eu de probl�me avec votre version et que vous apprenez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4x est sortie, ce n'est pas la peine de faire un foin du d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ela ce trouve, ce bug corrig� vous ne l'auriez jamais trouv� ! C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qu�, voici la liste des releases officiel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0</w:t>
        <w:tab/>
        <w:t>| NeXT release. A priori, seul Chromix de CAT l'a e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1</w:t>
        <w:tab/>
        <w:t>| Up-load�e sur GREAT PUDARKUS (une BBS am�rica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2</w:t>
        <w:tab/>
        <w:t>| Up-load�e sur GREAT PUDA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3  | Un exemplaire laiss� � Contact'ST le samedi 16 octob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| Sunix\The Extract [Montbeliar] le lundi 18 octob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4  | BDB\The Silver Sharks [Besan�on] le samedi 23 octob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4+ | Dm Violator\Binaris le vendredi 5 oct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EKO</w:t>
        <w:tab/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Sunix\The Extract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5  | Premi�re diffusion sauvage en de nombreux examplaires !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premi�res lignes de code concernant la version 3 de Rembrandt on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�es dans la quinzaine qui � suivit la r�ception de mon Falcon. D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cela date de la mi-juin 1993. Tout ce qui a �t� cod� jusqu'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r�e �tait techniquement int�ressant mais totalement inutilisabl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cadre graphique: Les routines de gestion de fichier, la loupe rap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macros pour g�rer le clavier et la souris, l'interface GEM,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i�re tentatives de Cr�ation des routines de dess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undi 13 sept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programme d�tecte le type de moniteur, et l'affiche dans la boi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�trage de l'affichage. Les cases de validation de l'overscan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double largeur ne sont plus actives lorsqu'un moniteur VGA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tect�. Toujours pour le VGA, les lignes suppl�mentaires sont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r�es prop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premi�res fonctions de manipulation d'image sont l�.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ourner l'image horizontalement ou verticalement, en utilisan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CLR HOME. Cela permet de remettre les images TGA dans le bon s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uestion: Y'a t'il un moyen de savoir dans quel sens est stock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TGA ??? Parce que si j'inverse syst�matiquement les images d�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ment, certaines images seront alors � l'envers (CARR,MADONA.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est possible de forcer la r�solution de l'image de mani�re � ce q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 corresponde avec la r�solution physique affich�e [Bouton ADAPT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Si les dimensions de l'image sont diff�rentes, il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re possible de faire un redimensionnement, on peut soit l'eff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t annuler l'op�r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 3.01 � 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di 14 sept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ressource est maintenant int�gr�e au fichier PRG. Ca fait plus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en plus il y a un avantage de taille : Il est maintena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installer Rembrandt comme �TOOL� dans Devpac, ou de chois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pertoire de la fen�tre courante lorsque l'on installe Rembrandt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ous le bureau GEM. Pourquoi ??? Les programmes qui o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source s�par�e n'arrivent pas � la retrouver si ils sont lanc�s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le chemin courant ne correspond pas � leur position sur le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f, maintenant Rembrandt trouve toujours sa ressource, et en plus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�me des fichiers de configuration plac�s dans divers r�per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ent maintenant ut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rcredi 22 sept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images PNT et TPI sont charg�es. (Mal... Il y � un probl�me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de couleur VDI. Le noir et le blanc sont inver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udi 23 sept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images XGA sont charg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ndredi 24 sept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fonction UNDO est impl�ment�e. Le curseur de la souris indi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eur courante. Il est possible de capturer une couleur avec le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it en restant appuy� dessus. Le curseur est maintenant clipp�, e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tourne plus stupidement autour du point central... (Go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udi 30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programme utilise maintenant le Cookie Jar pour effectu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tection de la machine. Accessoirement, on en profite pour v�rifie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DI est install�. (Cookie: �NVDI�=$22472) Si c'est le cas, 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e pour faire remarquer que Rembrandt est HAUTEMENT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un certain nombre de programmes ! Si avec ca je ne me f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lter sur la place publique ! [Ex: STMAG -&gt; Et dire qu'il y �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rogrammeurs (peut on encore les appeler programmeurs ???) qui O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r des programmes ne respectant pas scrupuleusement les sp�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tari, bla bla bla blof.... Gasp] H�h�... Et puis d'abord je n'aim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r�me de marrons, m�me lorsqu'ils sont en tubes de 20 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 3.02 � 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edi 2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scrolling Hard fonctionne parfaitement. De m�me qu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s, d�placements et autres tra�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format Art Director [*.ART] est maintenant char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manche 3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images IFF sont maintenant charg�es quelles que soient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, nombre de couleurs. Cela permet entre autre de r�cup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es les images Amiga en 640x256 et celles en 32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di 5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images HAM Amiga sont maintenant charg�es. En fait, une fois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FF normale tourne proprement, c'est tr�s facile de g�re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udi 14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�s une semaine de d�lire � la fac. (Notre emploi du temps change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deux jours... Gasp, bref j'ai rien foutu depuis une semaine. Do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ressources ont �t� modifi�es, rajout d'une boite de param�tr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�f�rences, du formulaire de choix des formats d'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ndredi 15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brandt est maintenant un peu moins bugg�, et un peu plus coh�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ffet, je me suis rendu compte que les boites d'alerte �taient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taisistes... Donc � partir d'aujourd'hui, les CONFIRMER sont � gau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it d'un ANNULER (plus de continuer,annulation,gasp,...). Et une 3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est propos�e lorsque cela est n�c�ssaire: SAUVER. Une v�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faite avant de quitter. La boite de param�trage de r�solution �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ni�e "int�rieurement" de fond en comble: Le bouton ADAPTE ag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�on imm�diate, et non seulement au prochain appel de la boi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�trage. Il y a maintenant un test sur les dimensions rentr�es: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est pas possible de choisir une r�solution inf�rieure � 16x16,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ur de l'image doir �tre paire. J'estime que ce n'est pas fran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grosse limit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 3.03 � 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Samedi 16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i�re pr�sentation � Besan�on, � Contact'St. Il y avait un bug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boite de r�glage vid�o... Corrig� le soir m�me. G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 3.04 � 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di 19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�lioration du gestionnaire de m�moire. A priori, on ne peu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er le programme en manipulant des images trop grosses, car i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effectuer l'op�ration. Impl�mentation des premiers effets sp�ciaux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sombre/clair/n�gatif/flou/mise en gris). Possibilit� de cal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couleurs en demi-teinte... Les effets de sym�trie sur l'imag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t deux fois plus rapide (ca se sent surtout avec les imag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...). Toutes les routines de transfert de bloc ont �t� optimis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ai rajout� le format TG1 (Format Coke TrueColor) � la liste de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nnus par Rembrand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edi 23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sation de Rembrandt pendant tout l'apr�s midi, en essayant 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e planter, ou de trouver tout ce qui �tait aga�ant. A l'issue d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, j'ai corrig� le FileSelect (utilisation de r�pertoire par d�fa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odule de chargement/sauvegarde des param�trages, harmonis� les bo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lerte qui apparaissent en cas d'erreur durant les chargement d'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� quelques bugs m�chants... Bref, j'ai fait du nettoyag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ek-End du 1er nov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'ai supprim� un m�chant 'flicking' d'�cran qui apparaissait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eurs VGA. En fait c'�tait de ma faute... Je faisait le ch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�solution trop tard dans la VBL, donc le fait de bouger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rait la synchro vide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 3.05 � 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udi 4/Vendredi 5/Samedi 6/Dimanche 7 nov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Revenge... Ca y'est, c'est tout beau tout propre; c'es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os; y'a une fen�tre; y'a une barre de menu; y'a des raccour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vier. Bref, c'est au moins autant une application GEM que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res programmes de dessin comme Prism Paint ! Il reste un vilai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s MultiTos: Impossible de charger ou sauver une image ! Certa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probl�me de r�pertoire par d�faut. Les routines de dessin on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�crites. Maintenant FalconScreen, ScreenBlaster, BlowUp! sont d�tec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il n'y a plus qu'une boite d'information globale qui interd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ser l'image si ils sont actifs. De plus, NVDI � subit l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tement et il n'y a plus de 'bombage' au d�marrage (C'�tait d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te... Une connerie ! Mais c'est pas possible de faire des trucs n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ca... bah... la honte. j'vais m'suicider ! Quel d�shonneur. SVP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avez la 3.04, d�sassemblez pas pour voir le bug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undi 15 nov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'ai chang� toute la gestion des outils. Maintenant tout est organis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�on 'matricielle'. j'ai une matrice de N outils ayant M fonction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une seule fois j'obtient l'icone, le curseur, le texte, l'adres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routine, le raccourcis clavier... correspondant � un outil particu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r�sultat ? Une seule routine pour tous les outils. Donc, c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lent finalement, mais lorsque tous les outils seront impl�ment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 m'aura permis de gagner plusieurs dizaines de Ko sur le PRG. De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la structure globale est beaucoup plus homog�ne maintenant,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e le d�bogage et l'impl�mentation des nouvelles fonctions. Vi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'on ait un bon d�bogueur sur le Falcon... qui supporte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�solution ET permette de travailler sans plantage lorsque l'on 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interuptions du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manche 21 nov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de la routine de trac� de ligne, pour que l'on ait LIN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ON en plus de K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 d'un bug mineur dans la sauvegarde en TG1 (signal� par MEGA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ion d'un bug minable dans l'appel aux fonctions de dessin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sait que entre le moment o� l'on cliquait et le moment o�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sinait, la position de la souris �tait 'oubli�e' et donc le tr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cait � l'endroit ou �tait rendu la souris � ce moment. En c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les grosses images, le temps de transf�rer l'image dans 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... impossible de tracer � l'endroit ou l'on veut ! Mainten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arrang�. M'enfin ! Ha, et puis maintenant, on peut utilis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e SHIFT lorsque l'on trace des lignes: Cela permet de trac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es/verticales/diagonales faci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edi 27/Dimanche 28 nov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�ation d'une routine "polyfill convexe" qui permet de tracer e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el les rectangles pleins, disques, et autres formes tordues tell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s, octogones, dod�cagones pleins... C'est cool ! Ca fai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e que de tracer un cadre que l'on remplie apr�s, et en plus 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tr�s compacte, et ca marche m�me avec l'�cran virtuel en resta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u 2 vbls (sans clignoter...). Donc, on peut tracer un cercle d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de rayon sur une image 768x4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en ai profit� pour impl�ment� la fonction 'a�rosol'. C'est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DM ! Il m'a fait une super pr�sentation dans l'�dito du club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RTEL... en disant que l'airbrush �tait g�nial alors qu'il n'�t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re cod� ! Donc, pour ne pas perdre la face et d�cevoir la fou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lire, fallait bien s'y mettre ! M'enfin, ca mar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ndredi 3/Samedi 4 d�cemb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bogage, tests, amm�lioration de la loupe, mise � jour de la doc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la version 3.05 finale qui sera exp�di�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me contac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courrier, �crivez � l'adresse suivante. Mais sachez que je ne r�pond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i il y a une enveloppe self-adress�e-timbr�e. J'en ai marre d'al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oste acheter des timbres, et �crire des adresses ca prend du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irement, j'ai des scrupules � ne pas r�pondre aux personnes qu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nt des enveloppes timbr�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ER Mick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rue Georg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00 A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t�l�phone, composez le num�ro suivant; mais faites le � un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ente, parce que s'il n'est pas certain que je dorme, il est probabl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re personne vivant dans mon appart soit partie rendre visite ch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and de sable... Accessoirement, si vous appelez en journ�e,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elle qui d�croche, soyez polis et laissez au moins vos noms, pr�n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seudos, si je ne suis pas 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41.43.9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minitel, je suis contactable sur le serveur RTEL, dans la bal DBUG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ux qui ne connaissent pas, il y a plusieurs acc�s poss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5 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 RTE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4 RTEL1 | Ces deux l� sont les moins cher, mais il n'est pas possi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 RTEL2 | se connecter � certaines p�riodes si l'on ne poss�de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cr�dits. Or, si vous lisez ceci c'est que vous n'�tes ja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all� sur RTEL, et donc que vous n'en avez pas ! CQF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En gros, consid�rez qu'� partir de 22:30 vous avez 80%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chances de rentrer en 3614, et que cela en vous coute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13 centimes � la minute (soit 7,80 Fr de l'heure), ce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tout � fait raison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olution que je pr�f�re c'est le minitel, car cela me permet de cap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essages directement avec un �mulateur et de les sauver e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te, je sauve le tout dans un fichier global qui contient les d�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uns et d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re indicatif, je poss�de des propositions et commentaires venant 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az - (Bin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Bab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Corte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Create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M Violator - (Bin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Drenol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k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Hawat - (Bin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Kas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Megar - (Bin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Niko - (Mjj Pr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Nucle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Odyss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t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StRe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Thulu - (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Xl Surviv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ZeBigBos - (PARX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je remercie grandement. Il va de soit que les personnes qui so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ste seront parmis les premi�res � �tre servies. J'esp�re qu'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ont pas d��u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aux membres de Binaris pour les encouragements et la rout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ment d'images GIF. Maintenant, j'attend la version qui charg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9a ! Et puis le transformateur TrueColor -&gt; 256 couleur, et pu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qui sauve en GIF ! (Bonne chan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� Chromix: Et le "Divine Neo", il avance ? Tu as vu, on peut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our forcer les lig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I hope you'll try to read all of these explana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m not really a good 'English speeker' you could be bored befor lo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this part, I suppose you're someone comming from on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nglish is the most common spoken language, and you're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se nasty frenches never make English versions of their software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totaly wrong, but perhaps a translated version of thi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uld born if I receive a consequent amount of letters/postcar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ontribution/ or(and) other encourag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this beta version in French for a simple reason.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my beta-testers are Frenchies. I think this reason is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uppose I'll make this english version of Rembrandt, ok ?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'll have to rewrite a completely translated UserManual.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uld be done without terrific problems. But the problem c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itself ! There are two ways of doing such a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I'm doing a French version, and an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's efficient, because both versions are compact (only one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a very high probability that only the English ver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lease outside France, and many non-French people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brandt isn't a French product ! (Yes, I know that's patr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lings..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's much more difficult to assume a parallel updating of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hypothetic bug can be found in one version, and not in the 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 I'm doing a multi-language Rembr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m will be much more longer, cause I must have all th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s are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probleme of language since you could change the one you n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rameters" formular (or by reading the user nationa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tery-backed memory (NVM) of the fal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very lousy programming work ! Cause English texts are n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enght than the French equivalent, it's difficult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ressources. And the number of labels is dou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_image_non_sa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[1][L'image en cours n'a pas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�t� m�moris�e. Votre travail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sera perdu !!!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[Confirmer|Annuler|sauver]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_uk_image_non_sa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[1][The current picture hasn't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been saved yet. Your work will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be destroyed!!!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[Ok|Cancel|Save]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eed your opinion on these subjects, but I accept Fr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s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'll NEVER done a German version by myself... Except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to do this work for me. In this case, I'll send him the dat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nd the general method of doing the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w, a short translation of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: Draw. You have a pen, and you can draw with it.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: K-Line. It's a continuous line. Just click once to indicat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re the line drawing starts, move the mouse, and so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ending point of the line you're drawing. Just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button to stop 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: Line. Each drawed line is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: Rayons. The lines have the sam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: Filler. Just take you'r color, and click somewhere on the pictur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pe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: Frame. It just work like the line. Indicate the first corner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the second corner and click to fix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: Box. It's exactly like FRAME except that you obtain a fill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: Circle. This is for drawing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: Disk. This is for drawing filled circ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: Air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ry the keys [SHIFT] [ALTERNATE] and [CONTROL]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se tools. Look at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the tools. Note you've the same function if you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right button: A deplacable formular appear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ool-box. Each tool had is ow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SPACE]: Activate the color palette selector. Click outside the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atch a picture color, move the cursors,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RETURN/ENTER]: Return to the GEM part of Rembra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just demoes of the final functions. These are slow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: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):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: Nega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: I don't know the English word, but it's like you take a pho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ot an expert: You've made an error, and so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lean. This effect take pixels by pair. (Pixel:Picture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: It's the same effect, but the method is different. It'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directions analysis (conv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: You don't like colors ? Just do a grey scal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ining bug. It crashes the program if you try to ro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LARGE picture... G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INSERT]: Invert the picture on the X-axis (or Y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CLR HOME]: The same thing, but on the other ax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#]: Rotate the pictur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#]: The same, but in the good clock dir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tch a color from the picture to draw with it by a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of the right button. Just stay pressed on it, and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The cursor color changes: it's the color pointed o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've to explain a difficult operation now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ways pressing the RIGHT button ? Ok, stay like that. N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buttons, but never stop to press the RIGHT o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erforming this highly technical operation !!! And now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 If you always have your fingers on the buttons, you could ad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dient. The color of the cursor is now a median color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you're now pointing with the mouse and from the one you h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o press the left button. This is very usefull for fast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dient. Take 2 colors, and 'recursively' you've all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 Cool no ? I hope you've understand. If not, excuse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format, just look in the French part there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all. For suggestion, contacts, bug report, and other inte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just write at the adress given at the end of the french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!!! Please, don't modify or remove some par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f you're a good translater, you can add a second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english translation, but never alter this one. I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2: There are many PD libraries in many lands. But I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releasing these beta-version of Rembrandt through a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. If you're interested for any commercial reason, j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 conserv some hope in making money with this product, and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by honest propositions comming from Software firms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