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anuel du 'Bli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00209\WORDPLUS\BLITTER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....................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d'utilisationdu'BLI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cesseurdetransfertdeblocsde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nyvale,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Juin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Transfertsdeblocsde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Descriptionfonc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Modlesde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Cartedes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Adressesdesblocsde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Cadragesdesblocsde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Oprationslog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Accsau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eA:Exemplede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eB:FonctionXBiosdeconfigurationdu'bli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eC: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documentationselimiteunedescriptionfonc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'BLITTER'del'ATARIST.Ilneconstitueniune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stallationducircuit,niunmanueldeprogrammationd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.Pourplusd'informations,rfrez-vousl'Annex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ecechap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rocesseurdetransfertdeblocsdebitsdel'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Bit-BlockTransferProcessor",BLITTER)constituelatra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elledel'algorithmedetransfertdeblocsdebits.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epeuttredcritcommelamthodedecopied'unbloc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sourceversunblocdebitsdestinationtravers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ionlogique.Laprimitivedetransfertdeblocspeutserv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oprationsco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remplissagedez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arotationpardcoupagercurs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zoomoular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tracagedeligneparl'algorithmedeBresen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transformationsdetexte(ex:gras,italique,soul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droulementdetexte("scrolling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remplissageselonunemat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outeslesfonctionsdecopiedeblocsdemmoire[C.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ssencedutransfertdeblocsatdfiniedef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lleetpourlapremirefoisparNewmanetSproulldans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delafonctiondecopiedezones("RasterOp",C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oncettedfinitiondebase,l'oprationdecopieeffectua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surunebasedebitbitetselimitaitunjeurd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binaisonsboolennes.Desamliorationsdecette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letransfertdebitsenparallleoul'introduction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demi-teinte("half-tone")lorsdutransfertt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proposesaulecteurenexerc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d'amliorerlesfonctionnalitsetd'accrotr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del'algorithmed'origine,lescaractris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ritesplushautonttajoutesladfinitiondela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ezonesetimplmentesdanslecircuit"RasterOp"(C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rcuitmanquaittoutefoisdelabi-dimensionnalit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dedpartetsesperformancesseressentaientdugou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tranglementconstituparlalectureetl'crituredes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source,deladestinationetdelamatricedemi-teinte(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pouvaitaccderlammoireparD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isquedesprogrstaientaccomplisaunivea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lrationdesfonctionsducircuit"RasterOp",lad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lledelacopiedezonestaitparailleursredfini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nissaitlabasedelaprimitivedecopieparboucledebl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tsdanslenoyaudulangagegraphiqueSmalltalk-80(C.4).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desoninterfaceutilisateurtrsouverte,laprimiti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deblocsservlatoutefoispeuefficace,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sationstantindispensablespourlescassimples,ce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itcontrelavocationmmedeglobalitdelafonction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naitclairqu'unesolutionmatrielletaitindispensabl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ndsiraitamliorerlesperformancesdelaprimitivede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bouclesansrduiresesfonctionnal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'Blitter'del'AtariSTestunesolutionmatriell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sdeperformancesrencontrsparlafonctionde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locs.Le'Blitter'estunpriphriqueDMA(accsdirec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)quiralisel'tenduecompltedesfonctionsdecopi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sdebitsenyajoutantquelquespossibilitsmineures.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mentsoudesdcrmentssurunouplusieursmot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spourdestransfertsverslammoired'affichage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asquededestination,quipourratreconstitudebit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quisupprimesoneffet),autoriseunniveausupplmentai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e.Lerestedecettedocumentationestdirectementor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ladescriptionfonctionnelledu'Blitter'del'At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TRANSFERTSDEBLOCSDE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indiquprcdemment,untransfertdeblocdebits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considrcommeuneprocdurededplacementde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essurunbitd'unesourceversunedestination,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d'uneoprationlogiquelorsdutransfert.Il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zerglesdecombinaisonslogiquesapplicablesautransfer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ourceversladestination.Onnoteraquecesseizer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entl'ensembledesoprationslogiquespossibleslor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.Latableci-dessousfournitlescaractristiquesd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ionslog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LOG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~s&amp;~d)(~s&amp;d)(s&amp;~d)(s&amp;d)|OP|Rgle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fortbitfaible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|0|tousz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|1|(source)ET(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|2|(source)ET(NON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|3|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|4|(NONsource)ET(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|5|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|6|(source)EOU(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|7|(source)OU(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|8|(NONsource)ET(NON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1|9|(NONsource)EOU(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|A|(NON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1|B|(source)OU(NON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|C|(NON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1|D|(NONsource)OU(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0|E|(NONsource)OU(NON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|F|tou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paramtresdedimensionsetdepositionsdesblocs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escaractristiquesdutransfertdoiventtreinitia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letransfertdubloc.Cesparamtresincluent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eint("clipping"),l'oblique,lesmasquesfinaux,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uv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agerestreint("clipping"):Lesdimensionsetposition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ssourceetdestinationsontajustespourcorrespond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d'affichagerestreintslectionn.Danslamesure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ssourceetdestinationontunetailleidentique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dublocdestinationsontrduitescellesdu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unefoisappliqucedernierl'affichagerestreint(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-versa).Onnoteraqueletransfertn'apaslieud'tre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rsultantest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que:Ledcalagedelignehorizontaleralisantl'obliqu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lorsdutransfertdelasourceversla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sfinaux:Lesmasquespartielsdesmotsdedbutetde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dtermins.Cesmasquessontfusionnssiladestinat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largeurd'unseul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uvrement:Lespositionsdesblocssontcomparespour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ecouvrementventueldecesblocsetviterla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partiedublocsourcelorsdutrans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detransfertssansrecouvrement,ladirec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dublocsourceestsansimportanceetdbutera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ausommetenhautgauchepourseterminerausomm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droite.Pourdestransfertsavecrecouvrement,la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ransfertcorrespondgalementladiagonalecoinhaut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oinbasdroitesil'adressedelasourceestsuprieure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l'adressedeladestination.Danslecascontraire,c'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resil'adressedelasourceestinfrieurel'adress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,alorsletransfertdedonness'effectueparti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etenbasdroiteverslesommetenhaut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foislesparamtresdetransfertpositionns,l'op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ransfertdeblocpeutdbuter.Cetteoprations'effec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onl'oprationlogiquefixe(lademi-teinteetlecod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encomptedelademi-teinte[HOP]seronttudisen4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DEBLOCDE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DESCRIPTIONFONC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illezvousrfreraudiagrammeprcdentdetransfer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debitspourlacomprhensiondecechapitre.Pourperce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omposantsdebased'untransfert,examinonsd'abordleca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simplepossibledetransfert.Nousvoulonsremplirunbloc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ssoituniquementavecdeszros,soitseulementavec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(OP=0ouOP=F).Danscecaslmentaire,seulsle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prationlogique,quignreleszrosetlesuns,etle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squefinalserventautransfert.Silemasquefina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mentcomposde1,le'BLITTER'crirasimplementunmot(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oude1selonOP)puisunautre,etc.,partirdel'adress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stinationsansmmeprendreconnaissancedel'ancien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uretmesuredel'criture,l'adressedela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modifieenaccordaveclesvaleursdesregistresd'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DEDESTINATION,d'INCREMENTVERTICALDEDESTINATION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HORIZONTALEetdeTAILLEVERTICALE.Ces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ssentlatailleetlaformedubloctransfrer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deTAILLEHORIZONTALEetdeTAILLEVERTICALEfourni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dimensionsdubloc.LeregistredeTAILLEHORIZONTALEspc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ombred'crituresdemotsncessairespourlamise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lignehorizontale.LeregistredeTAILLEVERTICALEspc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ombredeligneshorizontalesdubloc.L'INCREMENT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ESTINATIONestunmotsign(16bits,encomplment2)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joutl'adressededestinationafind'obtenirl'adress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suivantdeladestination.Enfind'crituredelig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CREMENTVERTICALDEDESTINATIONestajoutl'adress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afindepointerlepremiermotdelaligne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asquefinaldterminequelsbitsdeladestinationv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isjour.Lesbitsdeladestinationcorrespondantde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emasquefinalsontmisjour.Lesbitsdela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des0danslemasquefinalrestentinchangs.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raquemmesicertainsbitsdeladestinationdeme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angs,unesquencedelecture-modification-critur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.Afind'amliorerlesperformances,seulela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effectue.OndistinguetroisMASQUESFINAUXnumrots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LeMASQUEFINAL1sertuniquementl'crituredela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horizontale.LeMASQUEFINAL3sertuniquementl'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dernirelignehorizontale.LeMASQUEFINAL2sert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lesautres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considronsuncaspluscomplexe,supposon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voulionseffectuerunEOU("XOR")dublocdedestination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matricedemi-teintede16x16bits.D'abordnousdevonsch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moiredemi-teinte("HalftoneRAM")aveclamatriced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inte.Laslectiondedemi-teintes'effectueparti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HOPtandisquel'oprationlogiqueEOUestfixe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rateurlogiqueOP.LeregistredeNUMERODELIGNE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rlequeldes16motsdelamatricedemi-teinteserv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lalignecourante.Ceregistredoittreincrment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rmentenfindechaqueligneconformmentausign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d'INCREMENTVERTICALDELADESTINATION.Place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d'INCREMENTHORIZONTALetVERTICALDELA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quelesregistresdeTAILLEHORIZONTALEetVERTICALE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avantletransfert.Cetteprocdurepeuttre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oitl'oprateurlogiquechoisi.Elleestg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bleavecunblocsourceaulieud'unematricedemi-te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eneffectuantunETlogiqueentreleblocsourceetlam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i-teinteparmodificationduregistreHOP.Unblocsource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rlammetaillequeleblocdestinationmaispeutavoi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mentsetuneadressediffrentes,lesquelssontfixsp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d'INCREMENTHORIZONTALetVERTICALDESOURCEetp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d'ADRESS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clusion,considronslecasolesblocssourc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nesontpasalignssurunmot.Danscecas,i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quel'ondoivelirelesdeuxpremiersmotsdelasource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amponsource32bitsetutiliserlesseuls16bitsconci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lesbitsdeladestination,selonlecontenudu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QUE.Lorsquelemotsuivantdelasourceestlu,les16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blesdutamponsourcesontcopisdansles16bitsfortset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bitsfaiblessontremplacsparlenouveaumot.Ceproc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nverslorsquelasourceestluedeladroiteversla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REMENTHORIZONTALDESOURCEngat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ntdonnquepeuventseprsenterdescasoils'a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d'effectuerunelecturesupplmentairedelasourc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tdeligneafinderafrachirletampondesourceet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lan'estpasindispensabledufaitduregistredem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nal,unbit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tfournipourpermettre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supplmentaire.LebitFXSRduregistreOBLIQUEind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ilestplac1,qu'unelecturesupplmentair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estncessaireendbutdeligneafinderafrachi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desource.Cettelecturepeutnepastrencessaire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scombinaisonsdemasquesfinauxetd'obliques.Si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estsupprime,letransfertdumotbasverslemothau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sourceseproduiranormalement.Danscecas,uncyc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-modification-critureseraeffectusurladest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'crituredechaquelignehorizontalesanspriseencomp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eurduregistredeMASQUEFINAL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MODELESDE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'Blitter'contientunensemblederegistres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adressesdutransfert,auxcadragesdesblocsdebits,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ionslogiquesetdemi-teinteainsiqu'auxaccsbus.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depositionnementdesregistresestpeuprsconstan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mentimportantcomparativementautempsdetransfer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sblocs,beaucoupplusrduitrelativementautemp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degrandsbl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Cartedes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lacartedesregistresprogrammablesdu'Bli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zquelesbitsinutilisssontluscommedes0etfig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sousformedetir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DES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00    |XXXXXXXX||XXXXXXXX|MEMOIREDEMI-TE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02    |XXXXXXXX||XXXXXX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04    |XXXXXXXX||XXXXXX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:..::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1E|XXXXXXXX||XXXXXX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20|XXXXXXXX||XXXXXXX-|INCREMENTHORIZONTAL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22    |XXXXXXXX||XXXXXXX-|INCREMENTVERTICAL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24|--------||XXXXXXXX|ADRESSEBLOC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26    |XXXXXXXX||XXXXXXX-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28    |XXXXXXXX||XXXXXXXX|MASQUEFIN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2A    |XXXXXXXX||XXXXXXXX|MASQUEFIN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2C    |XXXXXXXX||XXXXXXXX|MASQUEFINA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2E    |XXXXXXXX||XXXXXXX-|INCREMENTHORIZ.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30    |XXXXXXXX||XXXXXXX-|INCREMENTVERT.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32    |--------||XXXXXXXX|ADRESSEBLOC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34    |XXXXXXXX||XXXXXXX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36    |XXXXXXXX||XXXXXXXX|TAILLEHORIZON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38    |XXXXXXXX||XXXXXXXX|TAILLEVERT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3A    |------XX|          OPERATIONDEMI-TE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3B    |----XXXX|          OPERATION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3C    |XXX-XX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----------------NUMEROD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------------------DEBORD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PARTAGEDU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OCCUPATIONDU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8A3D    |XX--XXX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----------------OB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NF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FX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Adressesdesblocsde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sectiontraitedesregistresdfinissantlesorig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blocsdebits,lesincrmentsd'adresseetlesta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BLOC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istrede23bitscontientl'adressecourantedu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(seuleuneadressepairepeuttrespcifie).I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parlebiaisd'unadressagesurdeuxmotsou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ngmot.Lavaleurdeceregistrecorrespond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duprochainmotdelasourcedevanttretrait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tremisjourdupasspcifiparles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CREMENTHORIZONTALDELASOURCEetd'INCREMENT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SOURCEaufuretmesuredutrans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HORIZONTAL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istrede15bits,lebitleplusfaibletantign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ledcalagehorizontalenoctetsquidoi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qul'adressedublocsourceaprschaquetransfer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.CettevaleurestSIGNEEetajoutel'adressedu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aprschaquelecturedemot,lorsquela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eestdiffrentede1.Silataillehorizontal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1,ceregistren'estpasprisencompte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portantsurunopranded'unoctetne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reutilisespourlireoucrireceregi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VERTICAL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istrede15bits,lebitleplusfaibletantign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ledcalageenoctetquidoittre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dupremiermotdelasourcelorsd'unchangem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.CettevaleurestSIGNEEetajouteau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dressedublocsourceunefoisarrivenfind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nc,lorsquelaTAILLEHORIZONTALEestgale1).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deTAILLEHORIZONTALEcontient1,seulce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tilis.Lesinstructionsportantsurunoprande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nedoiventpastreutilisespourlireoucri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BLOC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istrede23bitscontientl'adressecourantedu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(seuleuneadressepairepeuttrespcifie)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ccessibleparlebiaisd'uneinstructionportant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taillemotoulongmot.Lavaleurdece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toujoursl'adresseduprochainmot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devanttretrait.Ildoittremisjou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pcifiparlesregistresd'INCREMENTHORIZONTAL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etd'INCREMENTVERTICALDELADESTINATIONau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mesuredutrans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HORIZONTAL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istrede15bits,lebitleplusfaibletantign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ledcalagehorizontalenoctetsquidoi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qul'adressedublocDESTINATIONaprs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demot.CettevaleurestSIGNEEetaj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dublocDESTINATIONaprschaquelecturede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lataillehorizontaleestdiffrentede1.S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horizontaleestgale1,ceregistren'estpas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mpte.Lesinstructionsportantsurunoprande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nedoiventpastreutilisespourlireoucri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VERTICAL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istrede15bits,lebitleplusfaibletantign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ledcalageenoctetquidoittre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dupremiermotdelaDESTINATIONlors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mentdeligne.CettevaleurestSIGNEEetajout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d'adressedublocDESTINATIONunefoisarriven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gne(donc,lorsquelaTAILLEHORIZONTALEestgale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registredeTAILLEHORIZONTALEcontient1,seul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estutilis.Lesinstructionsportantsu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nded'unoctetnedoiventpastreutilisespour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crireceregi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HORIZON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istrede16bitsspcifielenombredemotscont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unelignedeladestination.Lenombreminimumest1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aximumest65536dsignpar0.Lesinstructions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unopranded'unoctetnedoiventpastreutilise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oucrireceregistre.Ceregistrecontienttoujour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demotsencorecriredanslalignecourante,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IREMENTlenombreplacl'critureduregi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foisqu'unmotdublocdestinationestcrit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deceregistreestdcrmentejusqu'ce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igne0,auquelcasleregistreestrafraichiav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ded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VERT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gistrede16bitsspcifielenombredelignesconte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eblocdestination.Lenombreminimumest1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est65536dsignpar0.Lesinstructionsportant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pranded'unoctetnedoiventpastreutilise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oucrireceregistre.Ceregistrecontienttoujour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delignesrestantcriredanslebloc,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IREMENTlenombreplacl'critureduregi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foisqu'unelignedublocdestinationestcrite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deceregistreestdcrmentejusqu'ce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igne0,auquelcasleregistreestrafraichiav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ded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Lescadragesdesblocsde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sectiondcritlesregistresdespcifica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sfinaux,detransfertobliqueetdereminiscenc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SFINAUX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registresde16bitsserventaumasquagelor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uresdublocdestination.Lesbitsdumotde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orrespondentdes1danslemasquefinal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s.Lesbitsdumotdedestinationquicorrespo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0danslemasquefinalrestentinchangs.Le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FINALcourantestdterminenfonctiondela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ligne.LeMASQUEFINAL1estutilisuniquementpou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ligne.LeMASQUEFINAL3sertseulementpou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religne.LeMASQUEFINAL2sertpourtoutesles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.Lorsquelaligneestlongued'unseulmot,leM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1estutilis.Lesinstructionsportantsurunop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oiventpastreutilisespourlireoucrir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quatrebitsfaiblesduregistreoctet,d'adresse$FF8A3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ntl'oblique,c'est--direledcalage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anttreappliqusurlesdonnesdelasourceava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ombineraveclamatricedemi-teinteet/oulesdonn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viationde"ForceeXtraSourceRead"(Forceune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delasource).Lorsquecebitest1,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supplmentaired'unmotdelasourceesteffec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nd'initialiserlaportioncompltedela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viationde"NoFinalSourceRead"(Pasdelectur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enfindeligne).Lorsquecebitest1,la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sourcelorsduderniermotdechaquelignen'es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e.Onnoteraquel'utilisationdecebitet/ou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dentncessiteunemisejourdesregistresd'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DELASOURCEetd'ADRESSEDUBLOC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Oprationslog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sectiondcritlesregistresquispcifientletyp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isonlogiqueeffectusurlesdonnesdublocsourcee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atrebitsfaiblesdeceregistred'unoctet,d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8A3B,spcifientlacombinaisonlogiqueeffectuer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bitsdublocsourceetdublocdestination,enac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latable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LOG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OP|Combinaisonlogiqu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0|tous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|(source)ET(destination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2|(source)ET(NONdestination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3|(source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4|(NONsource)ET(destination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5|(destination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6|(source)EOU(destination)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7|(source)OU(destination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8|(NONsource)ET(NONdestination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9|(NONdestination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|(source)OU(NONdestination)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|(NONsource)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|(NONsource)OU(destination)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D|(NONsource)OU(NONdestination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|(source)ET(destination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|(source)ET(destination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L'oprationlogiqueEOU("XOR")disposedelatab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t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OU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|0|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|1|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|0|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|1|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Oprationsdemi-te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sectiontraitedesregistresspcifiantlesmmoir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demi-teinte,l'indexdelignedematriceetletyp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isonentrelesdonnesdelasourceetdelamat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ESMATRICEDEMI-TE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mmoirescorrespondentaumasquedelamatrice,soi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s(16x16bits).Chaquemotcorrespondunelignedu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etilserptetoutesles16lignes.Le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estpointparl'indexdelignedematrice.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peuventtrelusmaisnepeuventpastre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desinstructionsportantsurun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DELIGNEDEM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atrebitsfaiblesdeceregistreoctet,s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$FF8A3C,permettentd'obtenirlemasquedem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.Lavaleurduregistreestgalel'indexrel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deuxdanslamatricedemi-teintedbutanten$FF8A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valeurestincrmenteoudcrmenteenfind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remisejourlorsqu'elledevientnulle.Lesign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CREMENTVERTICALDELADESTINATIONdfinitlesensdu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rmentationoudcr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ORD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itdedbordement,lorsqu'ilest1,prov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desquatrebitsfaiblesdesdonnes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obliquecommeindexdel'adressedelamatriced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inte.Remarque:Lamatricedemi-teinterestenature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lorsquecebites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'OPERATIONDEMI-TEINTE(H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deuxbitsfaiblesdeceregistreoctet,situl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8A3A,spcifientletypedecombinaisondelasourcee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atricedemi-teinteselonletableau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DEMI-TE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HOP|Rgledecombinais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0|tous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|matricedemi-teint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2|sourc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3|(source)ET(matricedemi-teinte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Accsau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ettesectiondcritlesregistres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'accsau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d'tatdebasedu'Blit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itHOG,s'ilest0,provoqueunpartagequitab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saubusentreleprocesseur68000etle'Blit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cemode,chacundisposede64cyclesmachines,l'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stopp.Sicebitest1,leprocesseur68000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jusqu'cequeletransfertaitprisfin.Dan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casle'Blitter'cderalepasauxautrespri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.L'arbitragedubuspeutpermettreau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xcuteruneouplusieursinstructionsmmeenmode'ho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n'escomptezpasquel'instructionsuivantcelle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ralebit'BUSY'neseraexcutequ'unefoi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termin.Lebit'BUSY'doittrescrutsi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ralisercetypedesynchron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it'BUSY'estmis1unefoisquetousles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onttinitialissafindedmarrerletrans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restera1tantqueletransfertneserapastermin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d'interruptionestunecopieconformedel'tatd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.Voirl'annexeApourdesinformationscompl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lafaondetraiterlebit'BUS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EA--EXEMPLEDE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demaintenirunecompatibilitlogicielleave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sSTd'Atariquipsd'un'Blitter',lesdveloppeursn'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inquederesterenaccordaveclesdocumentations'Ligne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'VDI'.Lesfuturssystmesd'exploitationenROMutiliseron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litter'pouramliorerlesperformancesdenombreuses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VDIetdelaligneA.Celas'effectueradefaontranspa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leprogrammeetl'utilisateur.Enconsquence,ledvelopp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besoindemettreenoeuvreaucuneroutineparticulir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erdesavantagesdu'Blit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gledeconduite,n'effectuezjamaisunappelau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laligneAsousinterruption,fautedequoilesrsul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ontimprvisiblesetpeut-trecatastrophiquesaucaso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ionsurle'Blitter'viendraitinterrompreune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ionsurcemme'Blit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rogrammelistci-dessousn'apastoptimis,i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fournidesfinspdagog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C)1987Atari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ousdroitsrse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DRESSEDEBASEDU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        equ       $FF8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ECALAGESDESREGISTRESDU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tone       equ       0         *Matricedemi-tein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_Xinc       equ       32        *IncrmentXsourc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_Yinc       equ       34        *IncrmentYsourc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_Addr       equ       36        *Adresseblocsourc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ask1       equ       40        *Masquefinal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ask2       equ       42        *Masquefinal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ask3       equ       44        *Masquefinal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_Xinc       equ       46        *IncrmentXdestinat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_Yinc       equ       48        *IncrmentYdestinat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_Addr       equ       50        *Adresseblocdestinat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_count        equ       54        *Largeurdebloc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_Count        equ       56        *Hauteurdebloc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            equ       58        *Typeoprationdemi-tein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            equ       59        *Typeoprationlogiqu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Num       equ       60        *indexdelignedansmatric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w           equ       61        *obliqu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RAPEAUXDEREGISTRESDU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OP_Source    equ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OP_Halftone  equ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kewFXSR      equ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kewNFSR      equ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neBusy      equ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neHog       equ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neSmudge    equ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ASQUESDEREGISTRESDU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OP_Source    equ       $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OP_Halftone  equ       $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ewFXSR      equ       $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ewNFSR      equ      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ineBusy      equ       $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ineHog       equ      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ineSmudge    equ     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DONNEESDESMASQUESFI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establessontrfrencespardesinstructionsd'adr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relativesaucompteurdeprogramme.Aussilesnomsd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ablesdoivent-ilssetrouverdansles128octet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nstructionsderfrence.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0:Destination1: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&lt;&lt;Inverserdonnesdumasquededonnesdroite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_end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_end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7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3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1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7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3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1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0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0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0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0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0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  $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itre:       BLiT_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ut:         Transfrerunblocdepixelssitusune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arbitraireX,Ydanslaformemmoiresource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uneautrepositionarbitraireX,Ydansla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mmoiredestinationenutilisantlemode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(oprationlogique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Lesrectanglessourceetdestinationne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passerecouvr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n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a4:pointeurversunblocdeparamtresd'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de34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te:        Cetteroutinedoittreexcuteenmode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viseurcarunaccsversdesregistresmatr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esteffectudansunergionprotgede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DcalagesduBlocdeParamtresd'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_FORM       equ       0;Adressebasedubloc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_NXWD       equ       4;Dcalageentremotsdansplan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_NXLN       equ       6;Largeurdubloc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_NXPL       equ       8;Dcalageentreplansdela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_XMIN       equ      10;Xminimumrectangl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_YMIN       equ      12;Yminimumrectangl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_FORM       equ      14;Adressebasedubloc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_NXWD       equ      18;Dcalageentremotsplan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_NXLN       equ      20;Largeurdubloc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_NXPL       equ      22;Dcalageentreplans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_XMIN       equ      24;Xminimumrectangle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_YMIN       equ      26;Yminimumrectangle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equ      28;Largeurdurectangletransf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equ      30;Hauteurdurectangletransf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         equ      32;Nombredeplanstransf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_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 BLiTTER,a5       ;a5-&gt;registrebloc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alculelescoordonnesmaximaleshorizontalesparti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ordonnesminimaleshorizontalesetdelalarg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WIDTH(a4),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q.w    #1,d6            ;d6&lt;-largeur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SRC_XMIN(a4),d0  ;d0&lt;-Xminimum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0,d1            ;d1&lt;-Xminimal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    d6,d1            ;+largeurdubl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ST_XMIN(a4),d2  ;d2&lt;-Xminimum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2,d3            ;d3&lt;-Xminimal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    d6,d3            ;+largeurdu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esmasquesdefinsontdduitsdel'originehorizontal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ourcemodulo16etdel'originehorizontaledela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odulo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q     #$0F,d6          ;d6&lt;-masquemodulo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2,d4            ;d4&lt;-DST_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.w     d6,d4            ;d4&lt;-DST_XMINmodulo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    d4,d4            ;d4&lt;-dcalage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lf_endmask(pc,d4.w),d4;d4&lt;-masquefin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3,d5            ;d5&lt;-DST_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.w     d6,d5            ;d5&lt;-DST_XMAXmodulo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    d5,d5            ;d5&lt;-dcalage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rt_endmask(pc,d5.w),d5;d5&lt;-masquefin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w     d5               ;d5&lt;-masquefin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avaleurd'obliqueestgale(Xmindestinationmodulo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Xminsourcemodulo16)&amp;&amp;0x000F.Troisdiscriminant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utilisspourdterminerlestatsdesdrapeauxFXSRetNFS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bit0     0:Xminsourcemod16&lt;=Xmindestinationmod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1:Xminsourcemod16&gt;Xmindestinationmod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bit1     0:SrcXmax/16-SrcXmin/16&lt;&gt;DstXmax/16-DstXmin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argeursourcelargeur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1:SrcXmax/16-SrcXmin/16==DstXmax/16-DstXmin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bit2     0:largeurdestinationmulti-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1:largeurdestination=unseul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Cesdrapeauxfournissentledcalagedanslatabled'ob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supportantlesdrapeauxd'tatFXSRetNFSRpourdesalig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mentsdonnsdelasourceetdela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2,d7            ;d7&lt;-Dst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.w     d6,d7            ;d7&lt;-DstXminmodulo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.w     d0,d6            ;d6&lt;-SrcXminmodulo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.w     d6,d7            ;d7&lt;-DstXminmodulo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SrcXminmodulo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.w     d6               ;d6&lt;-indexbasetabledrap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x.w    d6,d6            ;d6[bit0]&lt;-drapeaud'alig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entdansle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.w     #4,d0            ;d0=dcalagehor.verssrc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.w     #4,d1            ;d1=dcalagevert.verssrc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.w     d0,d1            ;d1&lt;-largeursourc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.w     #4,d2            ;d2&lt;-dcalagemotversdst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.w     #4,d3            ;d3&lt;-dcalagemotversdst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.w     d2,d3            ;d3&lt;-largeurdestinatio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  set_endmasks     ;deuximediscriminant=un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e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orsqueladestinationn'aqu'unmotdelarge,lesmasqu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butetdefinsontfusionnspourcrerleMasqueFinal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esautresmasquesfinauxserontignorsparleBL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.w     d5,d4            ;d4&lt;-masquedefinmot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w    #4,d6            ;d6[bit2]:1=&gt;unmot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endm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4,Endmask1(a5)  ;masquefinal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#$FFFF,Endmask2(a5);masquefinal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5,Endmask3(a5)  ;masquefinal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w     d1,d3            ;dernierdiscriminant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  set_count        ;galitlargeurssrcet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w    #2,d6            ;d6[bit1]:1=&gt;largeurs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3,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w    #1,d4            ;d4&lt;-nombremotsligne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4,X_count(a5)   ;placevaleurdans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alculel'adressededpartdela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dresseduBlocSourc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Yminsource*LargeurBlocsource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((Xminsource/16)*Xinc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 SRC_FORM(a4),a0  ;a0&lt;-dbutbloc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SRC_YMIN(a4),d4  ;d4&lt;-dcalageenlignesSrc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SRC_NXLN(a4),d5  ;d5&lt;-longueurlign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u      d5,d4            ;d4&lt;-dcalageenoctetsju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(0,Y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  d4,a0            ;a0-&gt;(0,Y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SRC_NXWD(a4),d4  ;d4&lt;-dcalageentremotsc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4,Src_Xinc(a5)  ;cutifsdansunplan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u      d4,d0            ;d0&lt;-dcalagemotcontenant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  d0,a0            ;a0-&gt;1ermotsource(Xmin,Y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rc_Yincestledcalageenoctetsentredederniermot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ignedelasourceetlepremiermotdelaligne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u      d4,d1            ;d1&lt;-taillelignesrceen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.w     d1,d5            ;d5&lt;-valeurajouteau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5,Src_Yinc(a5)  ;defindelignepour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ledbutdelignesuiv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alculel'adressededpartdela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dresseduBlocdestination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Ymindestination*LargeurBlocdestinatio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((Xmindestination/16)*Xinc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 DST_FORM(a4),a1  ;a1&lt;-dbutbloc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ST_YMIN(a4),d4  ;d4&lt;-dcalageenlignesDst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ST_NXLN(a4),d5  ;d5&lt;-longueurligne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u      d5,d4            ;d4&lt;-dcalageenoctetsju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(0,Y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  d4,a1            ;a1-&gt;(0,Y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ST_NXWD(a4),d4  ;d4&lt;-dcalageentremotsc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4,Dst_Xinc(a5)  ;cutifsdansunplan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u      d4,d2            ;d2&lt;-dcalagemotcontenant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  d2,a1            ;a1-&gt;1ermotdest.(Xmin,Y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st_Yincestledcalageenoctetsentredederniermot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ignedeladestinationetlepremiermotdelaligne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u      d4,d3            ;d3&lt;-tailleligneDSTeen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.w     d3,d5            ;d5&lt;-valeurajouteau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5,Dst_Yinc(a5)  ;defindelignepour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ledbutdelignesuiv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equartetbasdeladiffrenceentrel'alignementdela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tdeladestinationconstituelavaleuroblique.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udrapeaud'indexd'obliquepourrfrencerlestatsdeFX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tNFSRdanslatabledesdrapeauxd'ob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.b     #$0F,d7          ;d7&lt;-compteobliqued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.b      skew_flags(pc,d6.w),d7;d7&lt;-drapeauxncess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  d7,Skew(a5)      ;chargeregistreOb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  #mHOP_Source,HOP(a5);HOPfix:source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  #3,OP(a5)        ;OPlogique=mode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 Line_Num(a5),a2  ;registrenumrod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  #fLineBusy,d2    ;drapeauligne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PLANES(a4),d7    ;d7&lt;-controleurde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r      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LeplacementdesdrapeauxOb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QualificateursActionsDirectiontransfert:Gauche-&gt;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galSx&amp;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arg.Dx&amp;FFXSRNF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0001|..ssssssssssssss|ssssssssssssss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|......dddddddddd|dddddddddddddddd|dd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0110|......ssssssssss|ssssssssssssssss|s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|..dddddddddddddd|dddddddddddddd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000|..ssssssssssssss|ssssssssssssss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|...ddddddddddddd|ddddddddddddddd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111|...sssssssssssss|sssssssssssssss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|..dddddddddddddd|dddddddddddddd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w_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b      mSkewNFSR        ;Larg.Source&lt;larg.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b      mSkewFXSR        ;Larg.Source&gt;larg.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b      0                ;Largeur=dcalagedroit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b      mSkewNFSR+mSkewFXSR;Largeur=dcalagegch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orsquelalargeurdeladestinationestunsimple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b      0                ;largeursource=0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b      mSkewFXSR        ;largeursourcededeux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b      0                ; pasdedrapeaud'obliques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b      0                ;largeurdesourceetde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ontgalesun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_pla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 a0,Src_Addr(a5)  ;pointeurSourcepource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 a1,Dst_Addr(a5)  ;pointeurDest.pource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HEIGHT(a4),Y_count(a5);compteurde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  #mLineBusy,(a2)  ;&lt;&lt;&lt;dmarrageduBLiTTER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    SRC_NXPL(a4),a0  ;a0-&gt;dbutprochainplans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    DST_NXPL(a4),a1  ;a1-&gt;dbutprochainplan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eBLITTERopregnralementavecledrapeauHOG0.Dans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ode,leBLITTERetl'unitcentraleduSTsepartagentqui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lementlebus,chacuntravaillantdurant64cyclesd'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andisquel'autreeststopp.Cemodepermetauxinterru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'treprisesencompteparle68000lorsqu'untransfertde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argeesteffectu.Lacontrepartiedecemodeopratoir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quelestransfertsdeblocseffectusdanscemodeprennent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oisplusdetempsquedansl'autremode(HOG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90%desperformancesdumodeHOGpeuventcependanttreobte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il'onadopteuneprocdurederedmarrageultra-rapid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blitter.Lorsquel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trenduau68000parlebli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elui-cirinitialiseimmdiatementledrapeauBUSY,perme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uBlitterderedmarreraprsseulement7cycleshorlog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ieudes64cyclesnormaux.Lesinterruptionsenattente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raitesavantquelecodederedmarrageprenneeffet.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rapeauBUSYestrinitialislorsquelecompteurdelign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zro,ledrapeaurestera0,indiquantlafindel'opra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ransfertetlanonncessitderedmarrerleBl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(Lesroutinesdetraitementd'interruptiondoiventobligato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entstopperleBLITTERlorsdel'excutiondepartiescri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armise0dudrapeauBUSY.L'tatantrieurdudrapeau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evraensuitetrerestaur,avantlafindelaroutinedetr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ementd'interru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t.b    d2,(a2)          ;redmarreleBlitter+test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                        ;pourlaisserdutempsaux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  restart          ;redmarrageduBlitter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;drapeaun'taitpa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a      d7,next_plane    ;plan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eB--FonctionXBiosdeconfigurationdu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40Blitmode-Fixe/Demandelaconfigurationdu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:           intBlitmode(drape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drapea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onction0x40(64endcimal)duBiostendu(trap#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etdemandelaconfigurationactuelledublitter.Si'drapea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gal-1(0xFFFF),aucuneoprationn'esteffectuee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courantedublitterestretourne.Si'drapeau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de-1,alorslaconfigurationdublitterestfour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:              0:modedetransfert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modedetransfertmatriel(bli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1..14:       indfinis,rse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5:             doittre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onfigurationantrieuredublitterestretourne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faibledeD0aveclescaractristiques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:              0:transfertspar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transfertspar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:             0:pasdeBlitterimplantsurle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Blitterimplantsurle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2..14:      indfinis,rservs,peuventtrez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unaure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5:             toujoursretour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'ontentedepositionnerlemodedetransfert"matri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qu'aucunblittern'estimplantsurlesystme,l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giciel"resteposi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champsrservssontdestinsdefuturespossibi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blitteroud'autrescircuitsgraphiques.Ilsnedoiven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prisencomptemaisdoiventtrelaisssinchangscar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susceptiblesdeservirdansl'av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appelfonctionneavectouteslesversionsdu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xploitationsurROMs(N.D.T.:AvecdesROMsantrieuresAv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,cetappelrenvoie0x40,soit"transfertparlogiciel"(bi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)et"pasdeBlitterimplant"(bit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D'APPELENLANGAG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Blitmode(a)xbios(64,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cur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mode=Blitmode(-1);   /*demandetatcourantblitter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tmode(curmode|1);    /*activeleblitter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();                /*...faitquelquechos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tmode(curmode);        /*replacetatantrieurblitter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D'APPELENASSEMBLEUR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#-1,-(sp)        *demandetat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#$40,-(sp)       *fonctionBlitmode(dem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  #14              *bios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l    #4,sp            *restaurela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0,-(sp)         *sauvetatantrieur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.w      #1,d0            *activele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d0,-(sp)         *fixeactivation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#$40,-(sp)       *fonctionBlitmode(fi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  #14              *bios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l    #4,sp            *restaurela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...faitquelque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#$40,-(sp)       *restaurel'tatant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  #14              *bios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l    #4,sp            *dpile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eC--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RobPike,LeoGuibas,etDanIngalls,'SIGGRAPH84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BitmapGraphics',AT&amp;TBellLaboratories19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WilliamNewmanetRobertSproull,'Principlesof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Graphics',McGraw-Hill1979,Chapitre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JohnAtwood,'16160Raster0pChipDataSheet',Sil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1984.Voiraussi'VL16160RasterOpGraphics/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U',VLSITechnology19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AdeleGoldbergetDavidRobson,'Smalltalk-80:The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tsImplementation',Addison-Wesley1983,Chapitre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