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OUR CREER TOUS LES FICHIERS NECESSAIRES A LA DE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, creer les tables grace aux 2 program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 mapp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- sintab.lst : faire une table de sinus et une de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faut aussi creer une table pour le mouvement de la sp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cun prog ne correspond, regarder comment est foutu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und.tab et calculer de m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creer l'image qui sera mappee sur la sphere 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- framoge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 en crer plusieurs pour pouvoir choisir ensuite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ui est le mieux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: transformer cette image dans le format qui est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demo grac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- degrad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 sort les index des points dans l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 non pas la couleur proprement dite : moi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ins de place occupee par l'image (8bits au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de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- reduce.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 reduit le nb de lignes de l'image (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tical) : taille de l'image diminu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ila, normalement that's all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