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PRESENTS DANS CE REPERT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.tab</w:t>
        <w:tab/>
        <w:t>: Pour faire rebondir l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us.tab</w:t>
        <w:tab/>
        <w:t>: Table de cosinus (4 octets format 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.tab</w:t>
        <w:tab/>
        <w:t>: Pour mapper l'image sur l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s.tab</w:t>
        <w:tab/>
        <w:t>: Table de sinus (4 octets format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play rout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play.bin</w:t>
        <w:tab/>
        <w:t>: La routi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play.inc</w:t>
        <w:tab/>
        <w:t>: Des declarations 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play.t</w:t>
        <w:tab/>
        <w:t>: Le source pour appeler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_sys.</w:t>
        <w:tab/>
        <w:t>: Utilise par dsp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_030.t</w:t>
        <w:tab/>
        <w:t>: Utilise par dsp_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xx.ntk</w:t>
        <w:tab/>
        <w:t>: 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larg.t</w:t>
        <w:tab/>
        <w:t>: Calcul de la largeur des lignes d'u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ade.rip</w:t>
        <w:tab/>
        <w:t>: La palette pou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.xga</w:t>
        <w:tab/>
        <w:t>: L'imag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e.t</w:t>
        <w:tab/>
        <w:t>: Generateur de code pour 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.S</w:t>
        <w:tab/>
        <w:tab/>
        <w:t>: Le sour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 faut distribuer : ( Repertoire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.prg</w:t>
        <w:tab/>
        <w:t>: l'executable de l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.txt</w:t>
        <w:tab/>
        <w:t>: la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