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Le BLITTER (II) en Folie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reateur  /  Eko Section S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Suite de l'article de HTC I sur les Sprites o BLITTER,donc si vous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ulez tout comprendre il vous faudra How To Code I.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-*-*-*-*-*-*-*-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second  article sur le blitter,et je vais faire des remarques su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n m'a repprocher d'utiliser des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,franchement qu'est-ce qui est le plus cl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blit ou move.w #%11000000,$fffffa3c.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xd #8 ou move.w #8,$2e(a0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penche pour la 1er solution,desole.Et puis niveau  temps machine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il,donc faut pas dlirer la dessus n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onard  de Oxygene (Salut!) me reproche mes critiques mes chiffr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code  gnr.C'est vrai que  j'ai  tendance  xagerer,mais  bon,faud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je  fasse  un  test  comparatif,un jour. Mais bon,niveau vitesse d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lace memoire,le blitter gagne largement,et il gagne largement aussi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depasse  le 32*32. M'enfin je vous laisse seul jug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Les in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oui,c'est  le  sujet  du jour,les interruptions, et le blitter.Soy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, c' est vraiment pas mon truc, depuis que je me suis fach avec le MF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1er mois de mon apprentissage  de l'asm.O est le problme?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gagner du temps,le blitter s'empare  du bus  du 68000  (bus de don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et donc le 68000 peu  pu bosser.La solution est aussi simple ! Il y a un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STARTBLIT (qui admet des parametres,au passage) qui permet le partag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  50-50 , soit 64 cycles pour le 68000 , 64 pour  le blitter , donc n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dans le cas le plus grave,aurat 64 cycles de retard.Mais on p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emps,si on attends btement l'interruption, donc si elle n'a pas lieu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nce le blit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ref,on change STARTBLIT par STARTBLITINTER,et a  marche !!! Ma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e,probleme si l'interruption ce sert du blitter, mais je vous re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le DNT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voila,rien d'autre  rajou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aut  taper sauvagement sur les flches. Attention j'ai meme fais des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rties,tellement je suis faine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Les sp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udier  le source, il  y  a  tout  dedans.Par   contre,c'est optim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ag:ya  des mulu #160),mais vous  verrez  donc l'utiliter  des  bits  NFS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SR(enfin un seul  est interressant pour  les  sprites) et  SURTOUT ce qu'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ans le  calcul  de offsetyd,de longueur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si  vous  avez deja  etudi le source  de  la  derniere fois,ri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Le re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je  vous  attends en bal  CREATEUR sur RTEL,PACUSH,RTC ONE,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RRY(sur Orleans),STMAG,bref partout. Pour vos remarques sur l'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serie,et surtout pour savoir si je dois la contin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n  je viens de trouver un algo de droites au  blitter,qui fait 29/vbl,e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reste un dbra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routine,comme toutes les autres,vous pourrez les voir dans la proch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de EKO sur stE,et aussi dans le bomberman STE que je pre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s une autre ide de routine: le blitter est pratique pour le decompac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'aprs Nullos et Rickst,salut a e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,encore  2  idees  de truc a coder  au  blitter,je  suis sympa, 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je remercie tout le mo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a:Tout Eko et merci a Batman pour son aide (et pour ces bier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uis c'est tout,il est 3:14 du matin,demain,c'est lundi alor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SO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UR/  EKO (Section S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