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out ce que vous avez toujours voulu savoir sur le DSP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s oser le dem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s intrepides reporters Thorin et Major-X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t d'abord,une petite description du DSP s'im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S.P signifie Digital Signal Processor,ce qui signifie que le 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te specialement conu pour le traitement en temps reel de sig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ss,mais rassurez vous,on peut faire bien d'autres choses av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DSP qui quipe le Falcon est un DSP56001 de Motorola,cade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MHz (sachant qu'une instruction typique comme la multi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  peine 2 cycles d'horloge,cela fait 16 millions de multi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seconde.Pas mal,no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 DSP travaille en 24 bits.Sa memoire est organise en 3 pl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 plan P,comme Programme,qui contient l'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 pla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 pl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n doit ensuite distinguer 2 types de RAM sur le DSP:La RAM intern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,ou "on-chip",et la RAM externe au D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cun des plans X et Y possede 256 mots de RAM "on-chip",le pla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de quand  lui 512 mots de mmoire "on-ch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 plan P possde 32K externes (on parle ici de kilo mots soit 96K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plans X et Y possedent 16K de RAM chacun mais cette RAM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it aux moitis superieures et infrieures de la RAM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'interet des plans X et Y vient du fait qu'on peut les adr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ment dans une instruction parall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 defaut de la RAM externe est qu'un acces simultan a deux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RAM prend deux cycles horloge de plus si la RAM est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l existe un plan virtuel denomm L qui est en fait un entrelacement de X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,et on y recueille des doubles mots de 48 bits forms de X: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registres dont dispose le DSP sont l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Input Register X e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cun de ces registres fait 48 bits et peut se decomposer 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 de 24 bits chacun,qui sont X1,X0 et Y1,Y0.Ces registres son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utiliss comme sources dans les instructions arithmetiques,d'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Accumulators A e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cun de ces registres fait 56 bits et peut se decomposer 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 de 8,24,24 bits qui sont A2,A1,A0 et B2,B1,B0.Ces registres ser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eneral de destination aux operations arithmet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n forme  partir de l les registres A10=A1:A0;B10;AB=A1:B1;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registres d'adresse R0-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cun de ces registres fait 16 bits ce qui permet d'adresser 64K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plan.On peut differencier ce groupe de registres en deux sou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s de R0-R3 et de R4-R7.Si on veut adresser simultanement les deux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e,il faut acceder  l'un des plans avec un registre du premier grou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l'autre plan avec un registre du second gro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registres d'offset N0-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cun de ces registres fait 16 bits et est li au registre d'adres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e numero:il permet d'utiliser des modes d'adressages particulier(cf.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in dans l'artic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registres de modulo M0-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cun de ces registres fait 16 bits et est li au registre d'adresse 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me numero.Pour que les registres d'adresse se comportent normalement,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mettre -1 dans le registre de modulo associ (on est alors en Li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on met 0 dans Mn,on a un Reverse-Carry Modifier.Dans ce mode,les bits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 Rn sont inverss(le bit 15 passe en 0,etc...).Ca sert pour la 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it-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on met une valeur comprise entre 1 et 32767,on a un Modulo 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ode permet d'utiliser des buffers circulaires(Ou tampons circul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anglophobes..salut Toubon,ne pas confondre avec les tampax,faud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meme pas balancer du liquide bleu dessus).Soyons serieux..L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ire aura une taille de (Mn+1).Il commencera a une adresse multip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uissance de 2 immediatement superieure a sa taille.Par exemple,si 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53,on aura des buffers de 54 mots qui pourront commencer aux 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64,128,..(n*64)...Dans la pratique,lors d'un adressage post in(de)crements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gistre depasse la limite du buffer dans lequel il se trouve,il y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en.Exemple:R0=46,N0=10,M0=22.On a ici un modulo de 23.Le depart du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onc  32.Si on utilise un adressage (R0)+N0,R0 devrait prendre la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+10=56&gt;54=32+22.D'ou on aura R0=56-22=34.R0 reste dans buffer,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ssie.Il faut noter toutefois que le modulo n'est effectif que si l'on ajo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aleur inferieure(en valeur absolue) au mod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on met une valeur comprise entre 32768 et 65534,c'est pas bien du t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e que c'est rserv,c'est interdit.De toute faons on n'a que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Falcon donc un modulo de plus de 32K serait tout  fait ridic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SR ou Status Register de 16 bits compos du MR(poids fort)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R(poids fa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CR:*LEUNZVC       registre d'e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Bit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:Bit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Bit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Bit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:Bit Unnorm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Bi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Bi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R:.LF.*.T.*.S1.S0.I1.I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1 et I0:Masque d'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et S0:Scaling mode(0:rien;1:scale down;2:scale up;3:reser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:Loop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 OMR ou Operating Mode Register de 24 bits dont 8 u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A.SD.*.*.*.DE.MB.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B,MA:Operat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MB   MA   RAM interne   Externe   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0    0     0-$1FF       $200-$FFFF  $0000(inter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0    1     mode bootstrap(pour le demarr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     1    0     0-$1FF</w:t>
        <w:tab/>
        <w:t xml:space="preserve">     $200-$FFFF  $E000(exter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1    1       -          $000-$FFFF  $0000(exter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:            Data ROM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</w:t>
        <w:tab/>
        <w:tab/>
        <w:t xml:space="preserve">Y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RAM:$0-$FF/$100-$FFFF     RAM:$00-$FF/$100-$FF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periph:$FFC0-$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RAM:$0-$FF/$200-$FFFF     RAM:$00-$FF/$200-$FF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OM: $100-$1FF</w:t>
        <w:tab/>
        <w:t xml:space="preserve">      ROM:$100-$1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ab/>
        <w:tab/>
        <w:tab/>
        <w:t xml:space="preserve">  periph:$FFC0-$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D:            Stop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EA:</w:t>
        <w:tab/>
        <w:t xml:space="preserve">     External Memor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intenant qu'on a vu les divers registres utiles,que vous avez t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enu et tout compris(parce que j'explique comme un dieu),on va parl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d'adressage,ce qui peut servir, l'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a les adressag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adressages directs par registres.Je crois que c'est cl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adressages immediats,avec le # comme sur le telephone(et comme sur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ca c'est pas impor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taille de la valeur immediate depend de l'instruction et varie de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'adressage absolu,le seul detail  noter c'est qu'il faut preciser le p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e vis.Exemple: X:$baba,et qu'on a une adresse de taill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ns certains cas on a des adresses sur 5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adressages indirects par registre.Ils sont au nombre de 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 classique:(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stincrement par 1:(R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stdecrment par 1:(Rn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stincrement par registre d'offset:(Rn)+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stdcrement par registre d'offset:(Rn)-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dx par registre d'offset:(Rn+Nn).Prend 2 cycles d'horloge e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dcrment par 1:-(Rn).Prend 2 cycles d'horloge e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e rappele que ces derniers adressages sont modifis par 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t maintenant,vous brulez surement d'essayer tous ces modes d'adr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Booooo programme,on va donc voir le jeu d'instruction du 56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u lieu d'enumerer betement les instructions par ordre alphabetique,je les 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geusement classes par grou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operations arithmet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operations log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manipulations de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bou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s transf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trole d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ertaines operations ne tolerent pas les deplacements paralle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les ai marques d'une asterisque(et pas d'une obelis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ertaines instructions utilisent des codes condition nots 'cc'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C:Carry Clear</w:t>
        <w:tab/>
        <w:tab/>
        <w:t xml:space="preserve">C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S:Carry Set</w:t>
        <w:tab/>
        <w:tab/>
        <w:tab/>
        <w:t xml:space="preserve">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C:Extension clear</w:t>
        <w:tab/>
        <w:tab/>
        <w:t xml:space="preserve">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Q:Equal</w:t>
        <w:tab/>
        <w:tab/>
        <w:tab/>
        <w:t xml:space="preserve">Z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S:Extension Set</w:t>
        <w:tab/>
        <w:tab/>
        <w:t xml:space="preserve">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:Greater or Equal</w:t>
        <w:tab/>
        <w:tab/>
        <w:t xml:space="preserve">N^V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T:Greater Than</w:t>
        <w:tab/>
        <w:tab/>
        <w:t xml:space="preserve">Z+(N^V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C:Limit Clear</w:t>
        <w:tab/>
        <w:tab/>
        <w:t xml:space="preserve">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:Less or Equal</w:t>
        <w:tab/>
        <w:tab/>
        <w:t xml:space="preserve">Z+(N^V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S:Limit Set</w:t>
        <w:tab/>
        <w:tab/>
        <w:tab/>
        <w:t xml:space="preserve">L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T:Less Than</w:t>
        <w:tab/>
        <w:tab/>
        <w:tab/>
        <w:t xml:space="preserve">N^V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:Minus</w:t>
        <w:tab/>
        <w:tab/>
        <w:tab/>
        <w:t xml:space="preserve">N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:Not Equal</w:t>
        <w:tab/>
        <w:tab/>
        <w:tab/>
        <w:t xml:space="preserve">Z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R:Normalized</w:t>
        <w:tab/>
        <w:tab/>
        <w:tab/>
        <w:t xml:space="preserve">Z+(/U./E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:Plus</w:t>
        <w:tab/>
        <w:tab/>
        <w:tab/>
        <w:t xml:space="preserve">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N:Not Normalized</w:t>
        <w:tab/>
        <w:tab/>
        <w:t xml:space="preserve">Z+(/U./E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e DSP possede 63 instructions differ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ES OPERATIONS ARITHMET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BS:  </w:t>
        <w:tab/>
        <w:tab/>
        <w:tab/>
        <w:t xml:space="preserve">(comme sur les bagno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e la valeur absolue de l'operande,qui ne peut etre que A ou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DC:</w:t>
        <w:tab/>
        <w:tab/>
        <w:tab/>
        <w:t xml:space="preserve">(Add Long with Car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:Source+Dest+bit de ret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DD:</w:t>
        <w:tab/>
        <w:tab/>
        <w:tab/>
        <w:t xml:space="preserve">(A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:Source+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X,Y,Xn,Yn,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:ADD X0,A fait en fait une addition sur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DDL:</w:t>
        <w:tab/>
        <w:tab/>
        <w:tab/>
        <w:t xml:space="preserve">(Add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:Source+2*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   (On ne peut avoir la meme source et d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DDR:</w:t>
        <w:tab/>
        <w:tab/>
        <w:tab/>
        <w:t xml:space="preserve">(Ad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:Source+Dest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   (On ne peut avoir la meme source et d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SL:</w:t>
        <w:tab/>
        <w:tab/>
        <w:tab/>
        <w:t xml:space="preserve">(Arithmetic Shift accumulator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:Dest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SR:</w:t>
        <w:tab/>
        <w:tab/>
        <w:tab/>
        <w:t xml:space="preserve">(Arithmetic Shift accumulator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:Dest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LR:</w:t>
        <w:tab/>
        <w:tab/>
        <w:tab/>
        <w:t xml:space="preserve">(Clear Accum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la destination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MP:</w:t>
        <w:tab/>
        <w:tab/>
        <w:tab/>
        <w:t xml:space="preserve">(Comp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source1 et source2,et positionne les registres d'eta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peuvent etre:A,B,Xn,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MPM:</w:t>
        <w:tab/>
        <w:tab/>
        <w:tab/>
        <w:t xml:space="preserve">(Compare Magnitu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les valeurs absolues et positionne les registres d'eta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peuvent etre:A,B,Xn,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IV:*</w:t>
        <w:tab/>
        <w:tab/>
        <w:tab/>
        <w:t xml:space="preserve">(Divide Ite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e iteration de division.C'est pas cla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faire une division 24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#$FE,CCR      ;Met le bit Carry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P</w:t>
        <w:tab/>
        <w:t>#24</w:t>
        <w:tab/>
        <w:t xml:space="preserve">      ;On fait autant d'iterations que d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V X0,A</w:t>
        <w:tab/>
        <w:t xml:space="preserve">      ;on finit par obtenir le quotient en A0,le reste en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</w:t>
        <w:tab/>
        <w:t xml:space="preserve">X0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h,j'espere que vous aurez pas trop de divisions  faire,parce que pou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bit,il faut quand meme 48 cycles horloge,soit 24 fois plus qu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X0,X1,Y0,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AC:</w:t>
        <w:tab/>
        <w:tab/>
        <w:tab/>
        <w:t xml:space="preserve">(signed Multiply ACcumu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 Destination+/-Source1*Sourc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MAC -X0,X1,A ; MAC Y1,X0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peuvent etre:Xn,Y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ACR:</w:t>
        <w:tab/>
        <w:tab/>
        <w:tab/>
        <w:t xml:space="preserve">(signed Multiply ACcumulate and 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 Destination+/-Source1*Source2 et arro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MACR -X0,X1,A ; MACR Y1,X0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peuvent etre:Xn,Y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PY:</w:t>
        <w:tab/>
        <w:tab/>
        <w:tab/>
        <w:t xml:space="preserve">(signed Multi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 +/-Source1*Sourc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MPY -X0,X1,A ; MPY X0,X0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peuvent etre:Xn,Y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PYR:</w:t>
        <w:tab/>
        <w:tab/>
        <w:tab/>
        <w:t xml:space="preserve">(signed Multiply and 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 +/-Source1*Source2 et arro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MPYR -X0,X1,A ; MPYR Y1,X0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peuvent etre:Xn,Y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NEG:</w:t>
        <w:tab/>
        <w:tab/>
        <w:tab/>
        <w:t xml:space="preserve">(NEGate accum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-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NORM:*</w:t>
        <w:tab/>
        <w:tab/>
        <w:tab/>
        <w:t xml:space="preserve">(NORMalize accumulator iteratio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ole mais j'ai pas envie de compre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ND:</w:t>
        <w:tab/>
        <w:tab/>
        <w:tab/>
        <w:t xml:space="preserve">(RouND accum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ndit l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BC:</w:t>
        <w:tab/>
        <w:tab/>
        <w:tab/>
        <w:t xml:space="preserve">(SuBstract long with Car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 Dest-Source-Bit de ret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X,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UB:</w:t>
        <w:tab/>
        <w:tab/>
        <w:tab/>
        <w:t xml:space="preserve">(SUBstra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 Dest-Source   (tiens,bizarr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A,B,X,Y,Xn,Y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:SUB Y0,B  fait en fait une soustraction sur 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UBL:</w:t>
        <w:tab/>
        <w:tab/>
        <w:tab/>
        <w:t xml:space="preserve">(Shift Left and SUBstract accum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 Dest*2-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A,B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 (on ne peut avoir meme source et d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UBR:</w:t>
        <w:tab/>
        <w:tab/>
        <w:tab/>
        <w:t xml:space="preserve">(Shift Right and SUBstract accum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 Dest/2-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A,B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 (on ne peut avoir meme source et d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ST:</w:t>
        <w:tab/>
        <w:tab/>
        <w:tab/>
        <w:t xml:space="preserve">(TeST accum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 Dest et positionne le registre d'e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ES OPERATIONS LOG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ND:</w:t>
        <w:tab/>
        <w:tab/>
        <w:tab/>
        <w:t xml:space="preserve">(logical 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l'operation Source AND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Xn,Y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</w:t>
        <w:tab/>
        <w:t xml:space="preserve">(en fait A1 et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NDI*:</w:t>
        <w:tab/>
        <w:tab/>
        <w:tab/>
        <w:t xml:space="preserve">(AND Immediate with control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ET logique entre une valeur immediate sur 8 bits et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MR,CCR,O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OR:</w:t>
        <w:tab/>
        <w:tab/>
        <w:tab/>
        <w:t xml:space="preserve">(logical Exclusive 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XOR entre Source et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Xn,Y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     (en fait A1 et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SL:</w:t>
        <w:tab/>
        <w:tab/>
        <w:tab/>
        <w:t xml:space="preserve">(Logical Shift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decalage logique de 1 bit vers la gauche de la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(ne decale que A1 ou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SR:</w:t>
        <w:tab/>
        <w:tab/>
        <w:tab/>
        <w:t xml:space="preserve">(Logical Shift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decalage logique de 1 bit vers la droite de la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(ne decale que A1 ou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NOT:</w:t>
        <w:tab/>
        <w:tab/>
        <w:tab/>
        <w:t xml:space="preserve">(Logical Compl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les bits de l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(n'inverse que A1 ou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R:</w:t>
        <w:tab/>
        <w:tab/>
        <w:tab/>
        <w:t xml:space="preserve">(logical 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OR entre Source et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:Xn,Y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     (en fait A1 et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RI*:</w:t>
        <w:tab/>
        <w:tab/>
        <w:tab/>
        <w:t xml:space="preserve">(OR Immediate with control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OU logique entre une valeur immediate sur 8 bits et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MR,CCR,O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OL:</w:t>
        <w:tab/>
        <w:tab/>
        <w:tab/>
        <w:t xml:space="preserve">(Rotate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e rotation de 1 bit vers la gauche de la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par le bit C:Comme le ROXL du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(ne decale que A1 ou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OR:</w:t>
        <w:tab/>
        <w:tab/>
        <w:tab/>
        <w:t xml:space="preserve">(Rotate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e rotation de 1 bit vers la droite de la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 par le bit C:Comme le ROXR du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:A,B  (ne decale que A1 ou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ANIPULATION DE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CHG:</w:t>
        <w:tab/>
        <w:tab/>
        <w:tab/>
        <w:t xml:space="preserve">(Bit test and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 et inverse le bit #n de la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 sur la memoire X ou Y,adressee indirecteme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 ou par adresse absolue,ou n'importe quel regist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CLR:</w:t>
        <w:tab/>
        <w:tab/>
        <w:tab/>
        <w:t xml:space="preserve">(Bit test and CL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 et efface le bit #n de la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 sur la memoire X ou Y,adressee indirecteme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 ou par adresse absolue,ou n'importe quel regist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SET:</w:t>
        <w:tab/>
        <w:tab/>
        <w:tab/>
        <w:t xml:space="preserve">(Bit test and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 et positionne le bit #n de la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 sur la memoire X ou Y,adressee indirecteme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 ou par adresse absolue,ou n'importe quel regist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TST:</w:t>
        <w:tab/>
        <w:tab/>
        <w:tab/>
        <w:t xml:space="preserve">(Bit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 le bit #n de la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ination peut etre sur la memoire X ou Y,adressee indirecteme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 ou par adresse absolue,ou n'importe quel regist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CLR*:</w:t>
        <w:tab/>
        <w:tab/>
        <w:tab/>
        <w:t xml:space="preserve">(Jump if bit CL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 conditionnel,effectu si le bit #n de la source est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JCLR #n,source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 sur la memoire X ou Y,adressee indirecteme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 ou par adresse absolue,ou n'importe quel regist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SET*:</w:t>
        <w:tab/>
        <w:tab/>
        <w:tab/>
        <w:t xml:space="preserve">(Jump if bit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 conditionnel,effectu si le bit #n de la source est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JSET #n,source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 sur la memoire X ou Y,adressee indirecteme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 ou par adresse absolue,ou n'importe quel regist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SCLR*:</w:t>
        <w:tab/>
        <w:tab/>
        <w:t xml:space="preserve">(Jump to Subroutine if bit CL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 a sous rout conditionnel,effectu si le bit #n de la source est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JSCLR #n,source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 sur la memoire X ou Y,adressee indirecteme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 ou par adresse absolue,ou n'importe quel regist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SSET*:</w:t>
        <w:tab/>
        <w:tab/>
        <w:t xml:space="preserve">(Jump to Subroutine if bit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 a sous rout conditionnel,effectu si le bit #n de la source est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JSSET #n,source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 sur la memoire X ou Y,adressee indirecteme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 ou par adresse absolue,ou n'importe quel regist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BOUC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O*:</w:t>
        <w:tab/>
        <w:tab/>
        <w:tab/>
        <w:t xml:space="preserve">(Start Hardware L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instruction permet de lancer une boucle hardware.Cette bou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ce immediatement apres le DO et se termine par l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que le PC arrive au label,le compteur de boucle est decrement 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saute  l'instruction suivant le DO.La taille de la pile li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le nombre de boucles imbriques.C'est deja pas 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ontient le nombre d'iterations,et pas le nombre moins un.(pa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 n'importe quoi(ou presque)(une valeur immediat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  12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NDDO*:</w:t>
        <w:tab/>
        <w:tab/>
        <w:t xml:space="preserve">(END current DO l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e la boucle courante DO avant l'heure (pas d'oper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EP:</w:t>
        <w:tab/>
        <w:tab/>
        <w:tab/>
        <w:t xml:space="preserve">(REPeat next i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e 'source' fois l'instruction suivant le 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 n'importe quoi(ou presque)(une valeur immediat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  12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RANSFE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UA*:</w:t>
        <w:tab/>
        <w:tab/>
        <w:tab/>
        <w:t xml:space="preserve">(Load Updated A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une adresse mise a jour dans un registre (style L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ce peut etre une adresse effective 5 bits ou un adresse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n)+Nn,(Rn)-Nn,(Rn)+,(Rn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OVE:</w:t>
        <w:tab/>
        <w:tab/>
        <w:tab/>
        <w:t xml:space="preserve">(MOV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en fait un transfert parallele avec un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ouais c 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OVEC*:</w:t>
        <w:tab/>
        <w:tab/>
        <w:t xml:space="preserve">(MOVE Control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a visiblement le meme effet qu'un move,sauf qu'on peut toucher 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 de cont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OVEM*:</w:t>
        <w:tab/>
        <w:tab/>
        <w:t xml:space="preserve">(MOVE program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s transferts vers/a partir du pla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OVEP*:</w:t>
        <w:tab/>
        <w:tab/>
        <w:t xml:space="preserve">(MOVE Peripheral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transfert vers une adresse de 6 bits seulement.Permet par co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dressage immediat sur 24 bits.permet d'acceder aux registr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iques comme l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ransferts paralle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on a une instruction qui s'y prete(sans asterisque) on peut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a deux transferts de donnees simulta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:MAC X0,Y0,A    x1,x:(r0)+</w:t>
        <w:tab/>
        <w:t xml:space="preserve">y1,y:(r5)-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yons l'action au ralenti:On a fait un MAC,et en meme temps deux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fantastiqu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 autre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PYR X0,Y0,A</w:t>
        <w:tab/>
        <w:t xml:space="preserve">  X:(r0)+,X0    A,Y:(r5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,c'est plus delicat:Il faut savoir que X0 recoit X:(r0)+  la 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ecution(donc cela n'influe pas le MPYR).Par contre,le A(en fait 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 est celui anterieur au MPYR.C'est cla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les transferts parallele est assez prise de tete.Il vaut donc mi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n passer au debut,et ne les utiliser que lorsqu'on a une certaine mait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D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ypes de transfert parallele sont l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:</w:t>
        <w:tab/>
        <w:tab/>
        <w:t xml:space="preserve">Immediate Short Dat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xx,D</w:t>
        <w:tab/>
        <w:tab/>
        <w:t xml:space="preserve">#xx est sur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peut etre:Xn,Yn,An,Bn,A,B,R0-R7,N0-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:</w:t>
        <w:tab/>
        <w:tab/>
        <w:t xml:space="preserve">Registe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et D peuvent etre:pareil que pou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U:</w:t>
        <w:tab/>
        <w:tab/>
        <w:t xml:space="preserve">Adress Registe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un LUA parall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X:</w:t>
        <w:tab/>
        <w:tab/>
        <w:t xml:space="preserve">X Memory Dat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ea,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X: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ou D peuvent etre:Xn,Yn,An,Bn,A,B,R0-R7,N0-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 peut etre tout adressage indirect ou absolu ou immed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X:R:</w:t>
        <w:tab/>
        <w:tab/>
        <w:t xml:space="preserve">X Memory and Register Dat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ea,D1  S2,D2   et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ou D1 peut etre:X0,X1,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peut etre:Y0,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Y:</w:t>
        <w:tab/>
        <w:tab/>
        <w:t xml:space="preserve">Y Memory Dat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ea,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Y: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ou D peuvent etre:Xn,Yn,An,Bn,A,B,R0-R7,N0-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 peut etre tout adressage indirect ou absolu ou immed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:Y:</w:t>
        <w:tab/>
        <w:tab/>
        <w:t xml:space="preserve">Y Memory and Register Dat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,D1  X:ea,D2  et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ou D2 peut etre:X0,X1,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peut etre: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peut etre:Y0,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:</w:t>
        <w:tab/>
        <w:tab/>
        <w:t xml:space="preserve">L Memory Dat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ea,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L: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ou D peuvent etre:A10,B10,X,Y,A,B,AB,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 peut etre tout adressage indirect ou absolu ou immed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X:Y:</w:t>
        <w:tab/>
        <w:t xml:space="preserve">  </w:t>
        <w:tab/>
        <w:t xml:space="preserve">XY Memory Dat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ea,D1  Y:ea,D2  et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ea peut etre une adresse 6 bits ou (Rn)+Nn,(Rn)+,(Rn)-,(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ea peut etre une adresse 5 bits ou (Rn)+Nn,(Rn)+,(Rn)-,(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st ce qu'ils ont du se prendre la tete pour optim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ou D1 peut etre:X0,X1,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ou D1 peut etre:Y0,Y1,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cc*:</w:t>
        <w:tab/>
        <w:tab/>
        <w:tab/>
        <w:t xml:space="preserve">(Transfer condition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move si la condition cc est vra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transferer de A,B,Xn,Yn a A ou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de plus ajouter en parallele un transfert aussi conditionn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s d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FR:</w:t>
        <w:tab/>
        <w:tab/>
        <w:tab/>
        <w:t xml:space="preserve">(Transfer data ALU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transfert sans al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transferer de A,B,Xn,Yn a A ou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ONTROLE D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cc:</w:t>
        <w:tab/>
        <w:tab/>
        <w:tab/>
        <w:t xml:space="preserve">(Jump condition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saut conditi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abel peut etre un adressage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MP:</w:t>
        <w:tab/>
        <w:tab/>
        <w:tab/>
        <w:t xml:space="preserve">(Ju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Scc:</w:t>
        <w:tab/>
        <w:tab/>
        <w:tab/>
        <w:t xml:space="preserve">(Jump to Subroutine condition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saut a sous routine conditi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JSR:</w:t>
        <w:tab/>
        <w:tab/>
        <w:tab/>
        <w:t xml:space="preserve">(Jump to SubRout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 saut  sou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NOP:</w:t>
        <w:tab/>
        <w:tab/>
        <w:tab/>
        <w:t xml:space="preserve">(No OPe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ESET:</w:t>
        <w:tab/>
        <w:tab/>
        <w:tab/>
        <w:t xml:space="preserve">(Reset On-chip Peripheral Dev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TI:</w:t>
        <w:tab/>
        <w:tab/>
        <w:tab/>
        <w:t xml:space="preserve">(ReTurn from Interru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TS:</w:t>
        <w:tab/>
        <w:tab/>
        <w:tab/>
        <w:t xml:space="preserve">(ReTurn from Subrout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TOP:</w:t>
        <w:tab/>
        <w:tab/>
        <w:tab/>
        <w:t xml:space="preserve">(Stop Instruction Proce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ete le DSP.Ca sert a economiser la precieuse energie ED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WI:</w:t>
        <w:tab/>
        <w:tab/>
        <w:tab/>
        <w:t xml:space="preserve">(Software Interru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du TRAP (Vecteur en P:$00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WAIT:</w:t>
        <w:tab/>
        <w:tab/>
        <w:tab/>
        <w:t xml:space="preserve">(WAIT for interru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et en transe,car j'ai fini la liste des instructions,et ce fut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 mot,maintenant,sur le mode de calcul utilis par le DS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savoir que le DSP travaille en frac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ros,on considere qu'on a dans un registre une valeur com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-1 et 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additions,a ne change rien.Par contre,lors d'une multi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ultiplie deux registres qui sont de 23bits+signe pour obtenir un 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bits+signe.Le resultat est donc de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bit vers la gauche(par rapport  une multiplication inte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 conseil,commencez toujours vos programmes 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  p: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p 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 effet,les vecteurs d'interrupt sont placs de p:$0  p:$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 0,on a le reset,donc le debut de program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oila,pour en savoir plus,je vous conseille de lire le DSP User's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il est vrai qu'il est plutot difficile  trou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louse,le 10/03/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,be my sl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your reason to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r surrender you had no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're a slave,not a free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nly sorrow is for chips who live with 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to false code,hail to WOTA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insi parla WEG,infiltr dans les rangs d'EK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