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stallation du VertiConf-Boot pour  Falcon 030/16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V 1.4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(C)oderight NulloS//DNT-Crew 199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y oui, sans doute avez-vous remarqu� le taux de d�chet abs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ueux parmis vos jeux (ne parlons pas des d�mos) lorsque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� de les lancer sur votre Falcon 030/16 flambant neuf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probl�me est qu'un certain nombre de changements important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hard a eu lieu dans le Falcon (vous ne vous en �tiez pas rendu compte 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bien entendu, tout plante !. Heureusement certaines personnes ont eu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 id�e de se pencher sur le probl�me. Il s'av�re que le 68030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ire bien des choses, et notamment de rattraper les diff�rence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les machines. Ainsi, des petits programmes correcteurs appar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essayer de gommer les diff�rences entre un ST de base et un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-Monsieur-Muscle. L'un d'eux, le plus diffus� jusqu'ici, se nomm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 et avait �t� programm� par Mathias Agopian, et fut distribu�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fran�ais ST-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heureusement, il �tait peu pratique (�teindre-rallumer-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rogramme depuis le bureau-booter), et surtout bugg�...Ainsi il fal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son chemin de croix pour constater au bout du compte que le g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che du 030 ne fonctionnait pas, ou bien que la vid�o n'�t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�e correctement. Dam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ureusement votre serviteur est arriv� pour vous sauver. Apr�s m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inspir� fortement de MAGI pour le principe de fonctionnement, j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un programme qui fait la m�me chose, mais qui tient dans un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sans bugs, et surtout bien plus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 m'explique: les probl�mes du Falcon 030 viennent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�e diff�rement et qui fait planter beaucoup de programmes,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e la fr�quence de 16Mhz et du cache interne. Pour la m�moire,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ien grave, tout baigne, une petite astuce tr�s simple r�soud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. Mais pour le cache et la fr�quence, bien que la solutio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ussi (enlever le cache et passer en 8Mhz, comme un STE de 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�sultat est d�c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ffet, beaucoup de programmes plantent au lancement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e que les 16Mhz ou le cache emp�chent leur routine de charg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, soit parce que le cache les embrouille pendant un d�compac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tout le reste du temps, c'est � dire pendant le jeu, ces deux probl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 posent plus. Or des programmes comme MAGI ne permettaient 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lage global. Et donc obligeaient le Falcon � tourner au ralenti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ce quand seul le chargement posait des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solution choisie dans VertiConf-Boot est tout autre: �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vous pouvez modifier les param�tres de fr�quence et de cach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et ainsi permettre un chargement tout en jouant � fond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!!. Bref, les joies de la flexibilit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Comment l'instal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cez le programme VCB_14.PRG, ou bien renommez le VCB_14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nstallez-le dans le r�pertoire principal de votr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errez apparaitre une boite de dialogue � titre d'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ssez "Continue". Apparait alors un message vous demandan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lume sonore doit �tre r�gl� au minimum dans le boot, 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e pas se faire arracher les tympans par le haut-parleu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on l'utili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is introduisez comme demand� une disquette (par exemple u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s fournies par ATARI avec votre Falcon !) dans le lecteur in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hop, confirmez votre choix sur la boite de dialogue. Si tout s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(pas d'alertes), vous avez le VertiConf sur votre disquette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t, faites un reset sur cette disquette (c'est �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lt+Del). Normalement, votre Falcon va booter, le logo Atari appar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l'�cran saute, le Falcon red�marre, le logo r�apparait, et enfi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VertiConf V1.4 -&gt; Insert Disk". A ce moment l�, ins�rez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 de jeu dans le lecteur, puis appuyez sur une touche quelcon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booter sur la disquette, il suffit de presser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pour emp�cher le disque dur de d�marrer (jetez un coup d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doc de votre Falcon pour plus de d�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maintenant, � tout moment vous pouvez modifier les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Falc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Comment �a marc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modifier un param�tre, il faut d'abord presse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ns relacher !). Ensuite, appuyez sur:  (pav� num�ri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: Haut-parleur inter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: Active le cache d'inst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: Enl�ve -- 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: Active le cach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: Enl�ve -- 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: Passage en 1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: Passage en 8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: Burst Mode pour le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nsi, si vous faites Alternate+2, vous enlevez le cache de donn�es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pour chaque choix il faut relacher puis renfoncer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f, rien de bien compli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Petit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commencer, lorsque vous recontrez un jeu r�calcitrant, boot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disquette contenant VertiConf, attendez le message 'Insert disk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faites successivement Alternate+1  Alternate+2  Alternate+3 (en rela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la touche Alternate entre chaque !) -&gt;pas de cache et 8Mhz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profiter pour cela du petit delai qui existe entre la premi�r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�e pour booter, et le boot lui-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cela ne marche toujours pas, votre jeu est sans doute irr�cup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ction trop brutale, ou bien jeu pirate (hum...) dont l'intro pos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). Sinon, essayez ensuite de remettre les caches puis de re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16Mhz. De toutes fa�ons, essayez toutes les combinaisons possibl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ait jamais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nsi, pour faire fonctionner un jeu comme Flight-Simulator II (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�tre..mais qui prend un coup de fouet sur Falcon !), mieux vaut d�sac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ache d'instructions ( -&gt; Alternate+1 ), sinon l'�cran flashe. Ou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SpeedBall 2, un petit 8Mhz sans cache pendant le chargement fai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l'affaire, puis un passage en 16Mhz avec cache pendant le jeu ne g�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cependant, Starglider II (mon jeu favori) marche tr�s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quement en version crack�e 'The Union', d'apr�s mes essais...)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t de d�connecter le cache pendant le chargement. Puis de le re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le jeu...sauf que tout d'un coup tout se met � d�conner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donc ?. Parce que le jeu lui-m�me n'appr�cie gu�re le 6803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le fait savoir en bloquant l'acc�l�rateur par exemple, ce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ant...Bref, c'est tentant (Starglider II en 50 images/secondes �a d�p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ament !!) mais faut faire attention. Ca serait dommage de jouer 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ures sans probl�mes puis, au moment de sauvegarder, de tout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r !!. Un autre exemple est Interphase, qui marche apparamen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en 16Mhz+cache (uniquement la version originale, ce coup-ci, en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pr�s mes essais encore une fois), mais qui fait apparaitre des pet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graphiques de temps en temps. Mieux vaut donc repasser en mode p�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de sauvegarder sa partie, au cas o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r�glage du Burst Mode est est une option douteuse que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out� r�cemment: normalement, cela permet d'acc�l�rer les jeux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cas, mais en fait je n'ai jamais pu vraiment obtenir quel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de spectaculaire. Enfin bon, l'option est l�, faites en bon us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oui: cela consiste � activer ou d�sactiver le mode Burst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ment du cache. Ce mode consiste � remplir 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paquet de 16 octets. C'est certes rapide, mais dans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cela peut ralentir (ce serait trop lent � expliqu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nier d�tail: certains jeux bloquent un peu le VertiConf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�che son bon fonctionnement (par exemple Hard-Drivin' 2 ).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pas de panique: si vous avez l'impression qu'une des commandes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march�e, il suffit d'insister !. Et donc acharnez vous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+... jusqu'� ce que �a marche !. En g�n�ral, au bout 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es � bourrer le clavier, la cause est entendue !!!. Un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rus�e consiste � mettre le jeu en "pause" et de faire les r�g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 Petit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.1  Rajout de la gestion de la vitesse, optimisation d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surtout un bug en moins dans les r�glages du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.2  Gros bug dans le fonctionnement, qui efface parfois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bienvenue, un de moins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.3  Rajout de la gestion des r�solutions VGA &amp; RGB au mo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pour repasser en 320*200 compatible 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.4  Grosse refonte du syst�me: moult octets gagn�s en optim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code. Rajout de la gestion du mode Burst. Maintenant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 fait directement dans le dossier A:\AUTO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quette, m�me si vous ne fa�tes pas un reset � f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nt d'installer le VCB (auparavant, en appuyant su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virer le disque dur, la disquette A:\ �tait ignor�e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premi�re apparition du message "Insert Disk", il fal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c rebooter. C'est d� au mode de fonctionnement du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i-m�me, qu'il faut corri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Ca sera tout ma bonne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l�, c'est tout pour moi. J'esp�re que ce petit programm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autant utile qu'� moi, en tout cas. Have fun !. Quand � moi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 me faire un petit Goldrunner...C'est le premier jeu que j'ai 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mon irrempla�able STF: c'�tait le bon temps !...Souvenir souven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llos, DNT-Crew, le 21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Ceux qui se demandent pourquoi un nom aussi stupide que Verti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ont qu'� aller regarder le source, constater que les r�glage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pendant la VBL, et se dire que j'�tais pas tr�s inspir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