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=========================================================================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                         Real Stereo Machine !                       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                 (C)oderight Nullos / DNT-Crew 1994                  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======================================================= Version 1.0 =====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Contenu du dos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REO!.1_0\STEREO.ASM : Source des effets D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STEREO.P56 : Excutable D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MONO.S     : Source d'installation du Enhanced Mo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MONO.PRG   : Excutable   ""       ""    ""     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STEREO.S   : Source d'installation du Enhanced Ster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STEREO.PRG : Excutable   ""       ""    ""      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README.DOC : Ce prsent fich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es fichiers ne doivent pas tre diffuss sparment. De plus, les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essitent, pour tre re-assembls, de fichiers include non fournis. P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les procurer, procurez-vous le DNT-Paper 7, ou bien le DNT-Player 2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 sont accompagns des sources manqu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.Mais qu'est-ce donc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ut simplement de deux petits effets sympathiques, qui ont pour but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iger deux petits dfaut de beaucoup de musiques sur Atari (et d'au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anes aussi, style Amiga ou PC!): la stro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 essence mme, toutes les musiques et les bruitages soundchip q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urissent sur Atari ST(E) sont en mono (une seule voix). Outre le f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a casse l'ambiance, c'est franchement dsagrable si on coute 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que (on a alors l'impression que les sons proviennent du centr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 tt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s musiques DMA (soundtracker pour la plupart) ont un autre dfa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les sont en fausse stro. C'est  dire qu'il n'y a pas de bal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 les voix sonores. C'est pas trs smart avec des enceintes, c'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nchement incoutable avec un casque (on a l'impression que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veau va exploser, quand on a une basse et une batterie qui crach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 l'oreille gauche, et une flte de Pan dans l'oreille droit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ce aux deux minuscules programmes fournis, ces deux dfauts v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aratre!. Les musiques soundchip vont prendre un volume ass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nant (et agrable), mme si ce n'est pas de la vraie stro (fa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 pousser quand mme!), les musiques DMA bnficieront d'une vra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, avec balances et dlais (c'est une sorte de spatial st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I.Comment a march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s simple: juste avant de lancer le programme dont vous voul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iger la sortie sonore, lancer STEREO.PRG (pour le son DMA)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O.PRG (pour le soundchip). Si tout va bien, il prendra du volu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s tous les sens du terme!. Ces programmes ne prennent pas un p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mmoire, et ne sont pas rsid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ela marche mme avec certains soundtracker Falcon. Attention malg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L'effet MONO.PRG coupe le son D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La plupart des programmes Falcon empcheront le fonctionn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 ces programmes en reconfigurant le systme so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Le systme sonore, justement, est brutalement reprogramm af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 ne pas bloquer les autres programmes que vous lancerez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 suite (grosso modo, on le configure et on utilise le DS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ns le signaler au systme d'exploitation). Des confl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uvent donc survenir (si vous lancer par exemple MONO ou STER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ors que Audio Fun Machine est rsid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eci tant dit, j'espre que vous apprcierez ces programmes, moi j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ourne jouer  Stone Age en Enhanced Stereo (le pied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llos/DNT-Crew,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