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PROTOCOLE TUBE GEM / VERSION 1.01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entre les mains la version officielle 1.01 du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Communication  entre Application GEM,  version  consacre 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G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 La  gestion  des  variables au niveau  du  GFA  im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 remarques.  La marque de fin du tableau  protocole 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hFFFF  or il est impossible de faire t&amp;=&amp;HFFFF en GFA  bien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hFFFF soit sur 2 octets (c'est une histoire de  sign/non-sig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emple le plus flag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peek(truc%)=&amp;H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&amp;=dpeek(tru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 en effet de faire t&amp;=dpeek(truc%) et ensuite le 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si dpeek(truc%)=&amp;HFFFF l'affection de t&amp; ne se fera pas. Ce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que la prsence dans les listings de -1 ou de &amp;HFFFF sui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sources composant cette version sont rparties en  plusi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 Contient un acc et un prg exemples changeant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 Contient un prg grant le menu droulant de l'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Contient un acc pilotant le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oprations  d'insertion  de  fichier  ne  pouvant  pas 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es  au lancement (il est impossible de spcifier dans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GFA un ordre du type:  MERGE  "A:\RESET.LST" pour que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 soit  merg  au  moment  du  RUN),   nous  avons  dc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corporer  les routines dans les exemples,  mais galement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urnir sparement dans le dossier bib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 ces  routines  ont besoin  de  quelques  variables 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au.  Tout d'abord l'identificateur d'application  s'appel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_ID&amp;. Plusieurs tableau sont ventuellement ncessai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messagebuf&amp;(7)   Pour recevoir ou mettre des messages, ut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tous les exe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new_jar%(31)  Nouveau Cookie-Jar au cas ou  l'ancien  ser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  plein.  Seulement pour les accessoires (il est possible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oir  un  New_jar  plus  gros,   modifiez  alors  la  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_JAR en consqu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tab_tub&amp;(13)  Pour  un tableau  Protocole  si  celui-ci 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xistant (uniquement pour les accessoires,  un PRG n'ayant 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roit d'en crer 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tab_okapid&amp;(9) Pour noter les APP_ID et les  identificat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 rpondent  positivement  aux  messages.  Uniquement  en  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 de la routine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, le Cookie du Protocole est bien _TUB et non plus PR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 c'tait le cas dans les toutes premires versions  d'ess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rotocole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uteurs de ce protocole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BALLAIS Pierre-Lo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le Pub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110 Ste Marie du B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: 43.08.5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ias LE FEROCE LA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N Doug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tar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nes en Greno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110 Lassay les Chat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: 43.08.5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ias D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pour eux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dj ralises: Assembleur et Basic 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en cours: Modula 2, Basic Omikron,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el: le Protocole est transparent au langage. Vous pouvez do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communiquer des applications, quelque soit le langage qui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utilis pour les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