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I COMMENT CREER VOTRE PROPRE SECTEUR 'BOOT'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'AIDE DE DEGAS ELITE, DELUXE PAINT III OU NE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SINEZ UN LOGO DE 16 SUR 16 PIXEL ET SAUVEZ L'IMAGE (*.pi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LUSIEURS LOGOS PEUVENT SE PLACER SUR UNE .P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SUITE AVEC LE PROGRAMME GRABLOGO CAPTUREZ LA PARTI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LEZ METTRE EN BOOT. (ELLE SERA SAUVEE EN 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ES AVEC LE PROGRAMME POVBOOT.PRG SELECTIONNEZ UN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.DAT) ET LE PROGRAMME SAUVERA LE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INSI UNE IMAGE COMPLETE PLEINE DE CARRE 16 PAR 16 APPARAI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 QUE VOUS INSEREREZ LE DISK PROT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 PROGRAMME A ETE CODE PAR BORIS (Persistence of 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T CONTACT POSSIBLE EN ECRIVANT A OLLIVIER LUDOV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10 RUE DES CH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62360 PONT DE B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(RED MERCURY FROM K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