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CREATE YOU OWN BOOT SECTOR WITH THIS PROGRAM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DEGAS ELITE, DELUXE PAINT III OR NE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LOGO OF 16 PER 16 POINTS ET SAVE THE SCREEN (*.pi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NY LOGOS COULD BE PLACED ON THE PI1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WITH THE PROGRAMM GRABLOGO TAKE OFF THE P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ON YOUR BOOT. (IT WILL BE SAVE AS A 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WITH THRP PROGRAMM POVBOOT.PRG SELECT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.DAT) AND THE PROGRAMM WILL SAVE IT ON TH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 SCREEN FULL OF 16 PER 16  SQUAR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WHEN YOU PUT THE PROC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M WAS CODED BY BORIS (Persistence of 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CONTACT WRITE TO  OLLIVIER LUD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10 RUE DES CH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62360 PONT DE B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(RED MERCURY FROM K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