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ocumentation for MONO_EMU.PRG v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k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th November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no emulator lets you use the high resolution mode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ari ST, using a normal TV or monitor - i.e.,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k out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 on an Atari SM125 High-rez mono monitor,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run programs that normally only run in high resou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use of the Mono Emulator is in running the l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public domain mono-only programs. But there are als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grams such as Signum and PCB Designer that also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in 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fth major version of the program.  The 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 printed in Popular Computing Weekley in Vol 6 Nos 43  &amp;  4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has a number of improv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t will now run on any TOS, anywhere in 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t can (must actually) be run from an AUTO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t works with SNAPSHOT.ACC and other simila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t is twice as fast as versions 1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t does not crash if you run it on a mono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can leave it in the AUTO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copy it ( MONO_EMU.PRG ) into an AUTO folder. Then b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this disk.  It will load automatically and display a 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 There  will  be a prompt at the bottom  of  the 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ing  you to input  a number from  10 to 80.  This controls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 the  screen is updated and also, how much your program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ed down by the emulator.  An input of 10 gives a rather jer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, but there is no noticeable decrease in speed.  Using 8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very smooth  but the  ST runs at about 56% of its normal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just press " Return", you will get the default setting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, the ST will run at  75% of its  normal speed and the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quite smooth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entering  the speed,  you should  be  returned  to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desktop with a grey background and little  icons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 now  be  able to load and  run  any  monochrome 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no emulator uses  about 34K  of memory, so if you hav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512K of RAM then you may  encounter problems with so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 programs.   This is  more likely  if you  have some  de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rie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se the mono emulator from an AUTO folde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load the program in the normal way, you will get a squ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-screen  version of the desktop.  If  you  now  go up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, select "Set Preferences"  and then click  "OK"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et the normal mono desktop back, but the menus and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 will be squashed.  Most od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occasionally crash when trying to set up the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resolutions, it should work the next time it is ru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 not do this very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 Folde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 sometimes gets very confused with it's auto folde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ind that it crashes for no apparent reason then copy t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the auto folder, delete the folder, create it again a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back in again, one at a time. The ST will run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in the order in which you put them in the folder,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hey appear in a directory window. It is probably a good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ut the Mono Emulator in first, so the machine will be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 when the other AUTO programs ar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 - July 1987, Wanting to get a demo of PCB Designer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xperiment with various methods and after two days I get 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, thus the MONO EMULATOR is born. I am quite pleased with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der if it could possibly be of much use to anyone. I send i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CW with little h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 - October 1987, Published in Popular Computing Weekly,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dreds of ROM calls and is rather slow. I sell about 150 copi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pound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 - June 1988, The new ROMS start to proliferate, I 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 to run on the new ROMS using one ROM call. Very few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s are sen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 - June 1988, I have a flash of insight and make it twic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. Version 3 spreads across the world. Robtek start selling a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for 40 pounds, I realise I may have made a minor 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. But I have never heard of anyone buying the Robtek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 - Sept 1988, I discover that it was defaulting to speed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new ROMs, I remove this bug and stop it slowing down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accesses. Only one copy of version 4 is sen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5 - November 1988, Having been flooded by letters along the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: "Das Monoemulator c'est nicht funkzioneert" from the contin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A I sit down and work out how to make it work with any TOS.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, will be the final version. Robtek are bankrupt. Every ST ow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ritian has a copy. I have recieved two contributions for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from the USA, the other from Sweden. I sometimes wonder if mak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was a good idea. How many copies would have sold at a te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? In the depths of depression and strickened with poverty, I am for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 and work for 'Binary Desig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want to  write to me  with  any problems, prai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, money (it is shareware you know, and it saved you 150 quid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ything else then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K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, LYNTO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YORKSH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D18 3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Version 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uses the Blitter to convert mono to mid-rez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is increased about 50% with this new feature.For example,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for speed leaves about 84% of processor time left.Using 80 fo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very smooth and the ST run at about 68% of its normal speed !!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100 (i.e 25Hz refresh frequency) is smoother but ST run a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% of its normal speed...Thanx to Mister BLITTER (say 'Yeah !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 50 is the best speed (ST runs at 80% of its normal spe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original code by Mick West.I only added blitter routs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few stuff too (like XBRA for vectors).I did optimise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,so now it's shorter (but faster,say 'Yeah !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folder,you should find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NO_EMU.PRG : Normal version of MONO_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NO_EM2.PRG : Blitter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NO_EMU.S   : Sourc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NO_EM2.S   : Source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NO_EMU.DOC : This fil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_SYS.S   : My personnal (but incomplete !) sys/hard reg.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get in touch with me or with DNT-Crew,pleas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lvain Langlade</w:t>
        <w:tab/>
        <w:tab/>
        <w:t xml:space="preserve">[Nullo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2 bis rue de l'Orad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3000 Clermont Fer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ntact me on 36-15 RTEL (or 36-14 RTEL2) in BAL Nul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ve a good tim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