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����������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DSP SoundTracking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(C)oderight Nullos / DNT-Crew 1994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'`'`'`'`'`'`'`'`'`'`'`'`'`'`'`'`'`'`'`'`'`'`'`'`'`'`'`'`'`'`'`'`'`'`'`'`'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ci est un programme freeware, MAIS ce n'est pas du domaine public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Si vous utilisez tout ou partie de ce source ou d'un autre source forma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 routine de soundtracker au DSP, dans un but non-lucratif, n'oubliez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s de me le signaler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Si par contre il s'agit d'une utilisation dans le cadre d'un program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mmercial, il faudra demander mon autorisation, certes par simpl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rmalit� mais quand m�me..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���������������������������������������������������� Version 2.7 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Contenu du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P_PLAY.DOC : La pr�sen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P_PLAY.INC : D�finition des variables du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P_PLAY.S   : Source 68030 du player d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P_PLAY.BIN : Player de module pr�t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PMIX_0.ASM : Source DSP du mixeur (sans balances ni interpo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SPMIX_0.P5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PMIX_1.ASM : Le m�me, mais avec les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SPMIX_1.P5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PMIX_2.ASM : Avec les balances et l'interpolation lin�aire 5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SPMIX_2.P5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PMIX_A.ASM : Partie commune aux trois pr�cedents sources (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PMIX_B.ASM : ------ ------- --- ----- ---------- ------- (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PMIX_C.ASM : ------ ------- --- ----- ---------- ------- (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_NTK4.S   : Source du convertisseur de module (la moulinet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_NTK4.PRG : Le m�me, mais pr�t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P_EXEM.S   : Un exempl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PLAY.S   : Presque le m�me, mais totalement aut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PLAY.TTP : Sa version pr�te � l'emploi (cf plus lo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.ASM     : Compl�ment de l'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.P56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MUN2.MOD : Un mini-module, retravaill� par Biro (merci � l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SM2P56\    : Dossier contenant un utilitaire pour convertir en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ule passe un fichier source DSP en fichier b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56, en utilisant ASM56000 et CLD2LOD. Cf 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ur s'en serv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NCLUDE\HARD_SYS.S   : D�finitions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TOS_030.S    : Ensemble de macro d'acc�s au TO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ADWRIT.ASM : Macros de communication pour l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NTEQU.ASM   : D�finitions des interruptions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OEQU.ASM    : D�finitions des registres p�riph�riques du D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 fichiers pr�sents dans ce dossier (sauf CHIPMUN2.MOD, le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2P56 au complet, et tout ou partie du dossier INCLUDE) ne doive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re diffus�s s�par�ment, mais tous ensem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Mais qu'est-ce donc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ne question, en effet. Premi�re remarque: si vous n'�tes pa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ur, passez votre chemin!. Cet ensemble de routines leur es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t destin�, ce qui est normal vu que ce sont des routines (tou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de suit bien, l�? non parce que j'ai du mal � d�marrer cette 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rs je meuble). Seul le programme MINIPLAY.TTP peut vous �tre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�couter vos modules avec une qualit� sonore maxi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s'agit d'un package pour pouvoir se servir de la puissance du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avoir une musique soundtracker (les fameux fichiers *.MOD),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monopoliser b�tement et donc en ayant la possibilit� de faire c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on veut en m�me temps. Vous disposerez alors d'un son de qualit�,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gner vos d�lires de programmation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 package permet de restituer des modules soundtracker avec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res l'utilisation de balances. Evidemment, rien n'est pr�vu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*.MOD de base pour g�rer cette possibilit�. Cependant, j'ai p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libert� de d�tourner la commande F du groupe E (ou la commande EF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pr�f�rez). C'est normalement l'effet "Funk It" (heu, ou un n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style) que je n'ai jamais vu employ�. Il a donc �t� remplac� p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ion des balances. Dans le param�tre entre 0 et F de cette comma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pourrez donc indiquer la position entre gauche et droit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x concern�e. Parlez-en � votre musicien favori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premi�re version de cet ensemble de routines a �t� distribu�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gnement d'une s�rie de trois articles consacr�s � la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DSP56001, dans le DNT-Paper 7. Plus pr�cis�ment, le troisi�me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�s une pr�sentation des particularit�s du DSP et de ses moye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quer avec le monde ext�rieur, se proposait de d�cortiqu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�ation d'une routine de mixage sound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vous voulez donc avoir des informations sur le pourquoi du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ces routines, sur les m�thodes utilis�es pour arriver au bon r�sul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vous suffira de vous reporter � ce num�ro du DNT-Paper 7. N'oubl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 cependant que certaines routines ont �volu�es entre temps, mai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ons donn�es restent globalement correc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a march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i, mais � condition de savoir s'en servir... Tout d'abord, le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 et DSP56001 ont �t� cr�es pour �tre assembl�s respectivement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pac 3 et ASM56000. Pour vous servir d'un autre couple d'assembl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es modifications seront sans doute n�cessaire (surtout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DSP, car ils utilisent les facilit�s propres � ASM56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t d'abord, selon vos besoin (qualit� sonore ou rapidit�),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thodes de mixage vous sont fournies. Ceci concerne donc les sources D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partie 68030 ne faisant que de la gestion de partition et ne 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 du mode de restitution cho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ite, un source 68030 (unique, donc), appel� DSP_PLAY.S, co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te la gestion du soundtracker et la communication avec le module D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'est lui qui, une fois assembl�e, donnera naissance � l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P_PLAY.BIN contenant le r�sultat des deux assemblages. C'est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que votre programme utilisera pour faire exploser les ore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vos voi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exemple de programme se servant des routines soundtracker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ni, il s'agit du source et du programme DSP_EXEM. Il ne fai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iser le temps machine occup� par la routine du cot� 68030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en s�r rejoue un module en m�me temps. Un autre, plus complet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me MINIPLAY et vous donne un exemple d'utilisation de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mises � votre disposition, sous forme d'un player de *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ome � installer sur le bur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Pr�limi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en arriver l�, il faut pr�-traiter les modules Amiga origi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s fameux *.MOD) � l'aide d'une moulinette afin de modifier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(qui est � l'origine tr�s archa�que et bord�lique, et donc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� � une utilisation rapide). Cette moulinette se nomme MOD_NTK.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son fonctionnement est tr�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�s l'avoir lanc�, une ligne de texte vous invite � rentrer l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module original que vous souhaitez rejouer (par exemple, CHIPMUN2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ni dans ce dossier). Puis, apr�s avoir v�rifi� que ce module ex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en, il vous demandera de rentrer le nom du fichier cr��. J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ille d'utiliser le m�me nom, suivi de l'extension NTK (et donc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cas CHIPMUN2.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e fois ceci fait, la moulinette se met en marche, en vous i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 fur et � mesure de l'avanc�e du travail. Une fois ceci termin�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rez droit � une page d'information vous renseignant sur le contenu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trait� (plus pr�cis�ment, une comptabilit� de tous les eff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�s dans la part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'allais presque oublier que pour ne pas avoir � passer votre modu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moulinette (pour le faire utiliser par le player), vous avez la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bilit� d'inclure son source (MOD_NTK4.S) dans votre propr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pourrez alors faire appel � sa principale fonction qui se n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_mod_to_ntk et qui re�oit en A0 l'adresse d'un buffer qui co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re module dans le format MOD habituel, plus 64Ko de m�moir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ri�re, et en D0 la taille de ce module. Elle vous renvoie dan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me buffer le module converti. En prime, vous recevrez en D0 la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se par ce dern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utiliser cette moulinette portative (si on peut dire), il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ra donc de mettre au choix les lignes suivantes dans votr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ROGRAM include "MOD_NTK4.S"  ;Pour Dev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 b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ROGRAM equ 0                 ;Pour d'autre assembleurs 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"MOD_NTK4.S"  ;coop�ra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r�le du label NOPROGRAM est d'indiquer � MOD_NTK4.S que vou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lez que de la routine de conversion, et rien d'autre. Une pe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que: cette routine a besoin d'un buffer rallong� de 64 Ko (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ets, pas 64000!) pour contenir le pire des cas (qui ne survie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ais: 31 instruments ayant tous une boucle de repeat qui fait de 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ets, c'est rare!). Vous pouvez donc, en fonction de la vraie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module NTK retourn�e en D0, lib�rer de la place � la fin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exemple d'utilisation de cette m�thode est donn� dans 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PLAY.S (reportez-vous au paragraphe le concern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t, il vous faut choisir le mode de restitution pour g�n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routine DSP_PLAY.BIN correspondante. Pour ceci, il vous faudr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le fichier DSP_PLAY.S en modifiant la variable TYPE_MIX. S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valeur que vous allez lui attribuer, vous aurez alors droit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_MIX equ 0 : Routine sans balance sonore, ni interpolatio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rbe sonore, mais tr�s rapide (10% du temp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P environ, tout comp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_MIX equ 1 : Routine avec balance sonore, mais sans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la courbe sonore, moyennement rapide (16% du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hine D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_MIX equ 2 : Routine avec balance sonore et interpolation li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 Khz de la courbe sonore, moyennement lente (20%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s machine DSP), qualit� sonore top-moum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 vous pouvez le constater, la diff�rence ne concerne que le D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68030 n'est pas concern� par ces ch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e fois votre choix fait, un petit coup d'assemblage avec Devpac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c'est parti!. ATTENTION: ce source contient du code 68030,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e probl�me avec Devpac 2 (quelque soit la version), qui est bug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tous les modes d'adressage 'sp�ciaux' du 68030. Ne vous �ton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 si vous avez des probl�mes en cours de rou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routine DSP_PLAY.BIN est pr�-assembl�e pour un mixage avec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tion. Pour vous donner une id�e de l'am�lioration d�mentiell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interpolation apporte sur le son, essayez n'importe quel modul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e un comparatif... Le lissage de la courbe sonore �limine la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it� des parasites haute-fr�quence dus aux "marches d'escaliers"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 8 bits. On croirait presque des samples 16 bits telleme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�rence est �norme!. Et avec des mini-modules comme celui fourni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 routines (CHIPMUN2.MOD), les bip-bip cracouillards se transformen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 �coutables... mais qui restent des bip-bip, tout de m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vous suffit, soit de charger (depuis votre programme) en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routine DSP_PLAY.BIN g�n�r�e, soit de l'inclure carr�ment dans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lui-m�me avec un inc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sons que vous ayez donc cette routine � l'adresse Player.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rez alors le plan d'occupation suivant de la m�mo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+ 00 : Initialisation de DSP_PLAY.BIN, � appeler avant t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re c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+ 04 : Chargement d'un programme DSP externe, destin� � foncti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 parall�le avec 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+ 08 : Pointeur sur les variables internes du soundtracker,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mple le volume des diff�rentes voix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+ 12 : Routine � appeler tous les 50Hz, pour toute la ges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 musique. Bref, le player lui-m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us commencerez donc par regarder si le DSP et le syst�me sonor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con sont pr�ts � �tre utilis� (cela s'appelle programmer prop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c'est utile pour faire un programme marchant sous Gem).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inspirer de la m�thode employ�e dans le source DSP_EXEM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us devrez alors communiquer deux adresses � la routine d'initi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on: il s'agit de l'adresse du module NTK (dans le registre A0)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buffer de 4Ko (dans le registre A1) utilis� par le player pour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interne (n'y touchez plus par la suite!!). Donc une s�quenc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ea</w:t>
        <w:tab/>
        <w:t>module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ea</w:t>
        <w:tab/>
        <w:t>buffer,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jsr</w:t>
        <w:tab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t, il s'agit de fixer certains param�tres de fon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player, en r�cup�rant leurs adresses en Player+8. Le param�t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important est dma2dsp, qui indique le mode de transfert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e le 030 et le DSP. Pas de panique: le label dma2dsp est d�fini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fichier DSP_PLAY.INC, ainsi que tous les au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vous le fixer � $00 (c'est un octet), alors le transfert a lieu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DMA (c'est le mode le plus rapide pour les deux processeurs, mais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cessite un suivi sous interruptions cot� 68030. Il y a donc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Timer A, avec 3 interruptions par 5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vous le fixer � $FF (plus g�n�ralement, &lt;&gt;0), alors le transfe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n�es se fait par le port Host, c'est le mode le plus lent, mais il 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e pas le Ti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us pouvez changer ce param�tre n'importe quand pendant que la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ne, sa prise en compte est imm�diate et ne provoque pas de coup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autre param�tre sympathique est song_stop, qui vaut $00 (un oc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re une fois) pour indiquer que le player peut continuer son trav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$FF (c'est sa valeur apr�s initialisation) pour indiquer que 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'a pas le droit de fonctionner. Encore une fois, vous pouvez changer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�tre quand bon vous semble pour faire vos r�gl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dernier pour la route: master_vol, sur un mot (valeur entre 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inclus). Il indique le volume sonore appliqu� sur l'ensemb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x, ce qui permet de faire des fade-in / fade-out sans se fatiguer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y en a d'autre, je vous conseille de vous reporter a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P_PLAY.INC, qui contient des commentaires, et au source DSP_PLAY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cas de d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 oui: toutes ces variables sont des offset dans la zone d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doivent donc �tre utilis�s comme s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clude</w:t>
        <w:tab/>
        <w:t>"dsp_play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ove.l</w:t>
        <w:tab/>
        <w:t>Player+8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lr.b</w:t>
        <w:tab/>
        <w:t>dma2dsp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lr.b</w:t>
        <w:tab/>
        <w:t>song_stop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ubq.w</w:t>
        <w:tab/>
        <w:t>#1,(master_vol,[Player+8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 pr�cise que le dernier adressage, une sucrerie sp�ciale 68030,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en s�r �tre remplac� par un simple master_vol(a0), si A0 contient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valeur de Player+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Musiq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existe deux labels d'assemblage conditionnels dans 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P_PLAY.S, � savoir NO_FTUNE et NO_FTEST. Leur r�le respectif, s'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t pr�sents au moment de l'assemblage, est de d�connecter le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soundtracker (option du Protracker Amiga, peu utilis�e et qui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dre un peu de temps) et le test des fr�quence de restitution (in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temps normal, c'est une sorte de s�curit� suppl�mentaire pour �v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plantages. C'est un peu comme porter une cagoule par dessu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que de moto: pas tr�s ut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e fois l'initialisation pass�e, il ne vous reste plus qu'�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 routine tournant � 50Hz, pour faire un appel en Player+12 (pas bes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faire une sauvegarde des registres, la routine s'en occupe). Il y a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 feinte: les modules Amiga r�cents comporte une option suppl�ment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 permet de g�rer finement le tempo d'une musique. Ainsi, la ba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itution ne sera plus 50Hz, mais une autre valeur quelconque (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le 53Hz). Cette option est presque correctement g�r�e dans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du soundtracker DS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 dis presque, car le code DSP est pr�vu pour une fr�quence fixe,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faut du 50Hz. Il est � la limite possible de changer cette valeur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source DSPMIX_A.ASM, mais elle restera fixe. Mais il s'av�re que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ont une bonne tol�rence quand aux variations de fr�quenc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de rester dans des limites raisonnables (je lui ai d�j�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aisser du 60Hz). MAIS si le tempo passe en dessous de 50Hz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cis�ment 48Hz), la routine se mettra � d�conner, avec de b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s pour un plantage assez monu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ite, le r�glage du tempo n'est pris en charge par la routin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le label NO_TEMPO est enlev�, et SURTOUT si vous avez install�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ion 50Hz avec le Timer D (qui sera alors reprogramm� selon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sirs du musicien, sans que vous n'ayez � intervenir). Pour �vit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tages, seuls les tempos de plus de 49Hz sont accept�s, les 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t ignor�s. Bref, c'est pas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ni�re chose: il serait possible de faire bien mieux quant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ion (passer par un Timer n'est pas tr�s pr�cis, et il vaudrait m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vraiment les routines pour avoir un r�sultat nickel). Ceci 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'ai essay� avec deux modules utilisant les tempo (condom corruptio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moon 1), le r�sultat �tait impeccable. Notons au passage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que totalit� des modules qui se servent du tempo sont en fa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kmu tecno-hardcore, avec un string de batterie digitalis� qui t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boucle: il n'y a pas besoin de beaucoup de pr�ci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: les tempos sont fix�s par Set Speed (commande F), utilis� avec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eur sup�rieure � 32 ($20). La fr�quence obtenue est alors valeur/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exemple, la valeur par d�faut est $7D (car 125/2.5=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Progra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t que votre musique est fid�lement reproduite en 16bits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s et interpolation kitulamor sur votre haut-parleur interne, 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 servir du DSP pour faire d'autres choses. Rien de plu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�ez votre programme selon les m�thodes habituelles, testez-le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 vous semble avec le Xbios Dsp_ExecProg ou Dsp_LoadProg (donc s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) pour �tre s�r qu'il tourne correctement (c'est mieux s'il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 bugg� !!), en respectant les normes de programmation DSP habi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mencement en $0000, saut en $0040, etc..). Une fois ceci fait, il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�rifier que votre routine ne se sert pas de la Ram utilis�e par le mix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P. En effet, celui-ci est install� autour de l'adresse BASEAD (c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finie dans le source DSPMIX_A.ASM). Voici comment il est organis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moire Y:</w:t>
        <w:tab/>
        <w:t>BASEAD-$0200...BASEAD: Routines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BASEAD...BASEAD+$0FFF: Buffer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moire X:</w:t>
        <w:tab/>
        <w:t>BASEAD-$0100...BASEAD: Variables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BASEAD...BASEAD+$0FFF: Buffer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moire P:</w:t>
        <w:tab/>
        <w:t>BASEAD-$0200...BASEAD+$0FFF : Inter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BASEAD+$3F00...BASEAD+$4FFF : Inter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b: la m�moire P recouvrant les m�moires X et Y, les zones d�c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t donc identiq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: BASEAD ne peut valoir que $1000, $2000 ou $3000. De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BASEAD=$3000, vous ferez planter le Xbios (son driver DSP, ainsi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�ventuels sous-programmes DSP, se situent aux environs de P:$7800 e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�, bref entre X:$3000=P:$7000 et X:$4000=P:$8000). Le player march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s aucun probl�me, mais vous ne pourrez plus utiliser le Xbios p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ite, certains vecteurs de la table d'interruptions du DSP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tement r�serv�s au mixe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� $06 = $000C : Entr�e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� $07 = $000E :   ""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� $08 = $0010 : Sortie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� $09 = $0012 :   ""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� $13 = $0026 : Appel au mix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� $14 = $0028 : Appel au loader de programmes D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deux premiers vecteurs peuvent �tre utilis�s � condition que le mix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fonctionne pas en mode DMA (donc il faut que dma2dsp=$FF) au mo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ment de votre programme, ni pendant son ex�cution bien-s�r, ni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e fois que vous aurez v�rifi� que votre programme DSP n'empi�t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 les zones r�serv�es au mixeur, et bien il suffira d'appeler l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Player+8, avec comme param�tre en A0 l'adresse de votre programm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binaire, et en D0 sa longueur en mots DSP (ce sont exacteme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mes param�tres que la routine Xbios Dsp_ExecProg). Un exempl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ni dans ce dos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aussi: Si vous effectuez des transfert par le port Host,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e de tests du hsr ($FFA202) pour aller plus vite, vous risquez d'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ennuis. Pour une raison technique simple (la routine 68030 rend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tr�s vite � votre programme, alors que le DSP continue de mixer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redonner la main � votre routine), vous allez lire ou �cri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n�es qui ne seront ignor�es par votre routine DSP (encore bloqu�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mixe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y a trois solutions adapt�e � chaque cas: si votre transfert 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ement en moins de 1 VBL (exemple typique: un effet graphiqu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 d�mo), il suffit simplement de tester, au tout d�but de votr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t, la disponibilit� des donn�es, en �tant synchronis� avec l'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ption 50Hz du player (i.e: le player est appel� depuis votre VBL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re routine de transfert le suit imm�diatement). Vous pourrez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e des transferts sans aucun test jusqu'� la prochaine V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votre transfert est de dur�e variable, mais peut �tre d�coup�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it bouts pas trop longs (exemple: du mapping, que l'on affiche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ligne). Il suffit alors (le player est en VBL), de passer en IP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cot� 68030 pour �viter une �ventuelle VBL, le temps de faire un 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votre transfert (avec un test de disponibilit� sur les trois prem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eurs transf�r�es, n'oubliez pas ce d�t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�der sous interruptions cot� DSP. Votre routine devra s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registres d'adressage (r4,m4,n4) pour son interruption Host.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, l'exp�rience montre que dans ce cas l�, le 030 va plus 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l'interruption DSP (qui est retard�e par les interruptions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ores de plus forte priorit�, d'autant plus si vous utilis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t DMA (dma2dsp=$00), ainsi que par les instructions longu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s (do, ou rep)). Il se peut donc que vous ayez de petits probl�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ci �tant dit, n'oubliez pas que le couple de registres (r7,m7)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t jamais �tre utilis� par votre routine DSP, et que le couple (r3,m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peut �tre utilis� que si vous �tes en mode de transfert par 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(dma2dsp=$FF), car il est utilis� en mode DMA. De plus, vous n'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 le droit d'utiliser les Host User Command 0 &amp; 1 (vecteurs $13 et $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itez aussi les gros rep (au del� d'une cinquantaine de cycle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qu�s, les interruptions sonores perdent le fil), et de mani�r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t ce qui peut bloquer le DSP (longs passages en IPL2 ou 3,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inables, etc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MINIPLA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us trouverez dans le dossier, un programme totalement auton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PLAY.S. Il est bas� sur DSP_EXEM.S, avec en plus la routi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on de modules int�gr�e, et plusieurs routines de d�compac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es. Il vous suffira d'installer ce programme en application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bureau, avec comme type de fichier les *.MOD. Par la suite, il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retera plus qu'� double-cliquer sur un module pour l'�c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tout con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us avez aussi la possibilit� de simplement amener l'icone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 *.MOD ou *.NTK sur l'icone de MINIPLAY.TTP. Ce programme n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seule ambition que de vous donner un exemple plus complet 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ation de toutes les routines mises � votre disposition.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ous de le transformer en super-player sous Gem, avec des bou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out et une interface digne de ce n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Servez-v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 indiqu� en en-t�te de la pr�sente documentation,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servir librement de tout ou partie de ces routines, pour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personnel ou dans un but non lucratif (dans un logiciel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e public, ou en freeware), sans oublier de citer leur ori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s si vous comptez vous en servir dans un but lucratif (c'est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 un logiciel commercial ou en shareware), contactez moi pour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 ac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Ca sera tout ma bonne 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 code, et � une prochaine fois sur Power Falcon (non, je rigo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Nullos / DNT-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le 25/08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.0  : Premi�re version diffus�e, avec le DNT-Pape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us trouverez dans ce dernier les explications concernant 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programmation d�lic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.5  : Premi�re update diffus�e, de nombreux am�liorations �t� apport�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Gestion du cache 030 pendant le mixage pour �viter certains g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d le cache est mal configu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norme bug dans la routine P_loader �limin�, les programmes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�s par le player ne pouvaient pas avoir de zone dat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�moire X et Y interne (pas de probl�me en bss, par cont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Gestion du tempo, dans certaines lim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erci � Nucleus qui m'a signal� cet oub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Gestion des samples de 128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Deux routines de mixage plus �volu�es (rapide ou interpol�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.6  : .Bug enlev� dans la routine de convertion de modules, concer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patterns non-utilis�s mais pr�sents quand m�me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chiers *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mulation totale (j'esp�re) des bugs du SoundTracker &amp;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ant les notes sans instruments et les instruments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(m�keskidi ?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uppression d'une petite erreur qui faisait qu'un module stop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�marrait avec les canaux gauche &amp; droit invers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Am�lioration du mixeur DSP qui r�siste bien mieux aux bloc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 68030 (ex: passage en IPL7 qui immobilise tout le mon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erci � Megar qui m'a signal� ce point fa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etit programme MiniPlay rajout� dans le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.7  : .Modification de l'�mulateur de bugs pour le note-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ug immonde enlev� dans la gestion du note-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rise en compte de la gestion simplifi�e des samples bouc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Minuscule erreur dans le chargeur de programmes DSP (mauv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sation des registres Mn, sans cons�quenc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