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ACCENT 3.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Mais qu'est-ce don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petit programme est destin� � �tre plac� dans le dossi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disque-dur ou de votre disquette de boot. Son r�le est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e d'obtenir tous les caract�res accentu�s disponible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 de votre Atari ST/TT/Falcon mais impossibles � obtenir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fois install�, il suffit de presser l'accentuation d�sir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a lettre qui doit �tre accentu�e. Ainsi, pour obtenir le u surm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accent circonflexe (^), il vous suffit d'appuyer sur la touc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a touche u:  '^' + 'u' = 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remarquerez que lorsque vous utilisez les touches d'accen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ucun caract�re n'apparait � l'�cran. Le programme attend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chaine lettre pour savoir s'il peut l'accentuer. Si c'e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 exemple '^' + 'g') alors les deux caract�res sont sortis s�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^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se peut que vous vouliez frapper les caract�res '^e' s�par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frapper deux fois le caract�re d'accentuation 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 s�par�e ('^' + '^' + 'e'= '^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f, pour accentuer une lettre, il faut choisir l'accen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a lettre; pour se servir du caract�re d'accentuation il fa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deux fois de suite (ou bien taper normalement si l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n'est pas accentuable). Facile, non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croyez que cela ne sert � rien, comparez donc c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et dites moi celle que vous pr�f�rez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l eut ete pale en decouvrant les degats d'El N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l e�t �t� p�le en d�couvrant les d�g�ts d'El Ni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quand m�me plus agr�able � l'oeil, n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ans le d�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table table suivante donne la liste de toutes les touches m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keys) permettant l'accentuation, ainsi que la liste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bles. Notez l'alphabet h�breux au complet, plus divers sym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s en math�mat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+ aeiou       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+ aeiouyAOU    =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 + aeiouA       =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+ anoANO       =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+ aA          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+ oOcY?       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&gt;&lt;=*EU/~()  =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+ abcd...stuv  = ���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+ abGdDtmpsStFO = ����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'il en manque encore (au hasard, les lettres surmont�es d'une b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u comme les tildes, et utilis�es par exemple pour les nom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es en alphabet latin), c'est tout simplement que la font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tari (et de tous les ordinateurs en g�n�ral) n'est pas extensible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vous reste plus qu'� esp�rer que votre traitement de texte favori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de les g�rer tout seul!!. Ne vous plaignez pas trop quand m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Jack Tramiel, vous avez en standard l'alphabet h�breux: ess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 faire autant sur un Mac ou un PC, juste pour r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ques:   o Pour obtenir les symboles grecs, il faut �tabl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phon�tique avec notre alphabet latin (par exemple, @ + d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un delta, @ + s/S pour un sigma minuscule/majuscule), �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h�ta qui s'obtient avec un @ + 0 (forme proche, qui permet de la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+ t pour avoir un t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Par contre, il y a une correspondance dans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num�ration des deux alphabets h�breux et latin (pour avoir la 3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 de l'un, il faut se servir de # + la 3�me lettre de l'autre)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la n'a aucun rapport phon�tique (j'ai essay�, �a ne marche pa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ment c'est plus simple comme ce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ertains programmes ignorent les caract�res trop "bizar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par exemple l'h�breux dans le cas de GenST. Mais le GEM (bo�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) ainsi que la plupart des �diteurs de texte les accep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iginal de ACCENT.PRG a �t� updat� dans ST-MAG No56 par Feroce L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vage rabbit,qui se goinfre avec de l'Authent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uise d'exemple pour le DNT-Paper 3, NulloS\\DNT en profita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s petites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stion des accents gr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ous les tr�ma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ptimis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ins de place pris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n bug en m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jour, Megar\\BINARIS s'acheta un Falcon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pdate 68030 patch� par le sus-no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utes les versions ant�rieures plantaient sur TT/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stribua g�n�reusement le source de cette update, et NulloS\\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fita pour ajo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rise en compte du patch 030, compatibilit� 68000/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stion des tildes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n bug vicieux (jamais rencontr� car les versions 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 Bios ne le provoquaient pas...) a �t� �vin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son g�nie cr�atif sans limite, le brillantissime NulloS\\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a la gestion des caract�res venus du froid, plus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inhabituels mais bien u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stion des � et autre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pport de caract�res bizarres mais utiles ( �� et autres sym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�matiques comme �� et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lphabet h�breux (merci monsieur Tram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lphabet grec (partiel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etites optimisations d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min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+                                                NulloS\\DNT-Crew 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