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'Lump-Chunking' a game/dem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Lump-Chunking a disk, you will need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riginal source of the game/demo - please note that the wor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meant as in 'original packaging etc.', but as in the files ar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, but the protection has been removed.  Eg. Use an Empi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ype of crack where the files are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 blank disks.  The Joiner program will not successfully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-drive - it usually ends up bombing (with 4 bombs!). 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fixed in the 'forthcoming GEM version'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're now ready to start L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opy all the DATA files to one of your blank disks.  That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except for the program file.  Also do not copy any .RS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- as this file type is not supported in ANY Trap #1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esource files are loaded via TRAP #2 - common sense real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Run the 'JOINIT.PRG' and insert the disk you've just prepar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it.  The joiner program will load in all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then it will ask you to insert another disk (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k comes into play).  It's best to use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iner program is now asking for a filename. 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previous multitudes of files will be saved to your dis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 no errors occur !!  DO NOT type in a folder na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routine is only looking for a maximum of 11 characters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Load up the Automation Packer v2.51, and pack the one larg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 option using whichever compression type &amp; chunk siz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waiting for !!  Ie.  The best compression &amp; a 32K chunk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bloody long time, so go and watch a good fil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Now pack the executable program with a good packer.  I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utomation Packer - so if you've got no patienc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big bastard then use the JAM Packer/Ice Packer v2.31 !!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s only take approx. 3-4 minutes to pack 200K+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Now to the source code.  This is pretty self-explanatory, but 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  Load up GENST v2.20(or later versions) and al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'srch' to the filename of the large data file.  Al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'GAM' to the program file.  Alter the chunk size &amp; the no.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their required values.  The 'files open at once' value is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 if you are doing a game that loads in all the file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disk any further !!  And finally alter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e Bloggs presents blah! blah!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Assemble the above source code to your second disk.  This disk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Lumped file, your packed executable file and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  Run it and make sure it works - if it doesn't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code and increase the 'files open at once' val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oesn't work, then remove obvious filenames like 'HISC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GAME' etc.  You will have to use a bit of common sen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ed.  Any files that are not used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ped file, should be listed after the 'srch' filena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follow the example file, and DON'T FORGET THE EXTRA ZERO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Shove the (working) result onto your menu d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