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yLoad I, II, III and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ndy The Arf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is Andyload I &amp; II, Round the Bend, an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pread to anyone as long as it is complete, And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(which shits on anything else) will be released soo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splits up this disk back. (Oh, and vector socc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ll be honest, I think this doc is going to be a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se to write, cos anyone who needs it probably w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nyone who does understand it wouldn't have need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  In the beginning packing games was done b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ew exactly what they were doing, then came along traprun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lmost anyone could do the odd game or two. Nex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ltraLoad, this came along just after I left Automation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not to be outdone, AndyLoad I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eant to do exactly what Ultraload 3 does i.e. ta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 and pack it into one, and to that extent,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  Well for those interested ultraload 3 gets eve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lumps it into one file which is chunky packed,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k to open/read/close/seek a file, ultraload 3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the system code and looks in this one bi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avy!  There's no way I was going to rewrite all th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de just for this packer, so I took the other approach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on't do it like that, they have a complete disk in memor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at a much lower level, the sector reading/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ystem handles the complicated file bit of things, the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es the easy sector loading bit, in this case copy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instead of disk, now that's more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does exactly the same thing, it works like a ram disk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 instead of ram (and it's packed),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nd out how big the game is then install a ram disk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old it (with the RDISK program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entire game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w we're there, except it's stored in memory instead of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RAMDUMP.TOS which dumps the entire ram disk 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xt pack it with Automation Packer V3 on chunk pack (any siz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but use either 4K or 8K chunks, otherwise too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d and this is normally the reason why a game won'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w click on ADD_PROG.TOS and follow the prompts.  It'll ask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, what the packed data file is called, and wh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, this is the program that was inside the ram disk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, and also what name for this 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presto, you may or may not have a working two filed game (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on with the rest of what AL I does, a brief word about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How is it done?  Well basically there is some point in a game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) where it says "Load a piece of data to such and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, the calls some subroutine to do this in whatever way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use files for this, some games don't, but each h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a certain piece of data gets loaded into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a game all you do is get all the pieces of data it load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to a files and then change the loading code so when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piece of data number 10 to address whatever" your cod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ile DATA_10.BBC or whatever and loads it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filenames like 01350072.RAW or something similar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of naming the files, chances are the original lo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$72 sectors starting at sector $135, put these toget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nique filename for each raw data file, simple huh? Yes. Tac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 (Eh Lawrence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I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ing file games was what I had originally planned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handling loading a file for the game, when I called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ut of my chunky packed file it kind of got confus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 of file had gone and crashed (fair enough I suppose), which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write my code not to call the system (as in file lo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d the unforeseen advantage that it didn't actually ne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load sectors out of the packed file so the idea sprung to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use it on raw data games (which normally run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ystem code available for file loading, which is wh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rs are around). To use it for this you have to dum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a file, pack it as before and then comes the difficult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at the loading code the game a work out where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ading routines and what sectors they load, then redirect i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to load them, that isn't too bad, the problem is that And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bout 4K to run plus the size of the chunk itself which i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K memory needed, this can (does) prove hard to find, which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not it's easier to file games directly (file loaders (we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 need no memory buffer at all and are under 1K long) tha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work space. Anyway if you're still interested, look at T_LOAD.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the loader I used in T-Bird (also Murder, The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Man and som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 I worked, Zippy must have thought "That's a good idea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later I got a couple of disks with some raw data game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Zipload". So anyway, I thought perhaps I should rewrite And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w data games in mind, try and keep the buffer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s things really easy for myself. After much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a way of having absolutely no buffer space need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a bit of a con, what it actually does is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about to load, so if you watch it load first you se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ppear, then the directory sectors, then the inde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y file, then the packed data, then the unpacked data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you want is copied to the address. I also rewrote it so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n depacks second which speeds things up dramaticall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I and Ultraload which load the depack each chunk 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hing is each chunk is 4K unpacked, so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load one sector (512 bytes) what happens is 4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load in the chunk which corrupt the memory after th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only game I ever tried packing with this was Speedbal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s well as having very small files, it also has a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the middle of the program where it loads a sector,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got smashed with a 4K chunk and some code got splattered, too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all over the place!  Pete had a good idea though, he us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walker (in fact he used Andyload I quite a lot, but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ything with it), the game itself had a 5K buff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so he packed the game in 5K chunks then each one fit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into the buffer and didn't corrupt a thing, so it's not all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you're still undaunted, to use it dump the whole di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before with raw data games, now I had the bright idea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packer, so what you have to do is run CHUNKIFY.TOS which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k dump file (800K for a double sided 10 sector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it into chunks of whatever size you like (200 files of 4K!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ack all these files individually and run LUMPER.T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all these little files and joins them togeth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huh?  No not really, a complete pain in the arse act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hacking bit again, as before you have to wor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sector routine work and redirect the sector load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yLoad II and hop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s that it all?  Doom, gloom and severe hacking to pack a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til recently,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Load III improves on II dramatically. The major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chunk had to be depacked to get one sector,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lved (plus all the major hassle factors), AndyLoad I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packer, now I'm not going to boast about how sm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ings because Ice will beat it hands down but the bi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s that it can depack and single byte, sector or tr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dump that has been packed as one file, I'm no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packing it as sectors (if you did that with Ice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y worse than my packer, but I haven't tried!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cked as one file and depacked at 1600 s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acks at the rate of about 20K-30K a second (so an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gets packed in about a minute) and depacks at about half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ctually I could depack a lot faster but at the expen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ast time I don't think that's a good idea!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hing is the code size is under 1K, which means it'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ob Northen loader (to be fair, his does do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s well), which means it's pretty easy to install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Bend (which *should* be ont this disk, see above note!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me even looking at the code, the packer itself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, searches for Rob Northen loaders and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ndyLoad III, all you have to do is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loads which is (normally) pretty simple! 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of Rob Northen again, all his boot sect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wo numbers, the sector it starts loading fr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o the whole process of filing and packing RTB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utomatic (as well a cracking it, see autohack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does need a $200 byte buffer for depacking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etty easy to find, it's normally put at $140 - $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n most raw data games fear to tread, but som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Other examples of this are the aforementioned Speedbal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found two Rob N. loaders, replaced them both, I h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whooppeeeee, a totally filed Speedball 2 in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can't be bad eh?  Also tried it on Vector Socc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n this disk, so far 3 out of 3!  I'm happ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yload III was also written with ram disks in mind,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ut of memory is in there, if it finds the data file at $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ll work, though Christ knows how it'll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.   [22/2/9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