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ah si ! super routine de spri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graphs de : 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h bon, ben voila, euh, fait un peu frais aujourd'hui n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 interet, sauf pour savoir comment on fait un reset (e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hement, qui ne le sait pas 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Oh yes ! a wonderful sprite r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Graphix by 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