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ktalerochk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specialarbeteavOskarBurmanT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inbitendatavetareharjagmngagngerunderminati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a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atorn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pfraktaler,monsterkurvorochk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er.Eftersomjagprogrammerarrelativtmycket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j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derapvilkaalgoritmersombyggdeuppfraktalernaoch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jlvskullekunnaskrivaprogramsomritarfraktal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drenfrakt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raktalruppbyggdavenalgoritmsommaniteoreti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reparenondligtantalgnger,ipraktikensttermandre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oppnriterationernaintegerngonmersynb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jlvlikformig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raktalrsjlvlikformigvilketinnebrattdenserd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ungligaformterkommermedgivnaintervalln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orarden,mankanockssgaattdenspeglarsigsjlvi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jlv.Urdenklassiskageometrinkanvitextaencir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tittapden.Nrvi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orardenkommerdenmerochmer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taformenavenrtlinje,denursprungligafo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cirkeln)terkommerinte,vilketden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osfrakt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en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delbrotsdefinitionavenfraktalrenmngd"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i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usdorffBesicovich-dimension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igerdentopolog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ensionen"(Mandelbrot,TheFractalGeometryofNa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topologiskdimensionmenasdetdetvanliga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ppet.Dettaralltidettheltal,texharpunktendimen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linjendimensionen1,ytandimensionen2ochkro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mensionen3.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fraktalalen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intedimensionenvara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tal,denrnstanalltid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denvanligadimes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rkanmandrknauthurmngadimensioneret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lh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sttattrknapratt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vadsomsker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l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rin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trckamedlngden1kan,givetettheltalb,delasuppiN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arsomharlngdenr=1/blngdenheter.Psstt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adratdelasuppiN=b^2delarmedsidolngdenr=1/bochkub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^3delkubermedsidanr=1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ubengllerdattN=(1/r)^3elleratt3=logN*log(1/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formelnD=logN*log(1/r)kansedananvnda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tber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igurs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.sgller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rckanattD=log2/log2=1och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adratenattD=log4/log2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matikenomfraktalernarrelativtnymenettexempelp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tankenharfunnitstidigarert.exettstyckeurentext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athanSw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ts,harnaturvetarenfunnitenlop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mindrelopporsomphonomle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dessabitsavnnumindrelopp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rdetvidare,ondl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rharalltsSwiftbeskrivitettslagsfraktal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oppve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kanskeintevarmenatpdets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chkur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p1900-taletbeskrevdensvenskematematikernHelg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chenfraktalvarstypsenarefttnamnetmonsterkur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chsmonsterkurvainleddesmedentriangeldrvarjesida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den1.Imittenavvarjesidalggermantillennymi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sidigtriangelmedlngden1/3osv.tillsmanfrngonting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ullekunnavaraens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nga.Algoritmenitererasettond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lg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KOCHKURVAIOLIKAST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tormng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nnantypavmonsterkurvarCantormngdensomruppkal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dentyskematematikernGeorgeCantor(1845-1918).Encan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gdfrmanommanfrnenlinjemedstrckan1tarbor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rstatredjedelen,ochfrndetvkvarvarandelinjerna,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tdessmitterstatredjedelar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CANTORMN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anoku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anokurvanerhllsgenomenkvadratsomdelasiniodelarvar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omliggerimittenpvarjesidaflyttasuttenstrckaso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amedentredjedelavdenursprungligakvadratenssida.D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cessupprepasochkvadratenblirettru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somtills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abestravenkvadratsomrvriden45graderochso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byggdavettfinmaskigt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PEANOKU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pinskitrian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tavmonsterkurvornasomjagtaruppharviSierpin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angelnsomruppkalladefterdenpolskamatematikernWac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rpinski.Sjlvasierpinskitriangelnkantnkasvar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tormngdsomliggeriplanet.Manutgrifrnentri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d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indermanmittpunktenpdenursprungligatriangel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dorochfrpssttfyradeltrianglarvaravdenmitter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bort.Dennaproccessfortstterochmanfrens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onsomvisaspbi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SIERPINSKITRI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ktal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harhitilsbeskrivitdiskuteratfraktalenifomen"ma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tdenmitterstatredjedelen..."osv.Mankangivetvis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knafraktalensform,Algoritmenfrdformen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fraktalerbildasavtransformationerochmanbrukartala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jratransformationerochicke-linjratransformat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entligenskallmananvndaordetaffinatransforma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lle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injra.Affinbetyderinommatematike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ometrisktproblemsombehandlaegenskapersomro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affinavbild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jratransforma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enaffintransformationanvndspenfigu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lytt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rnaifigurentillettnyttlge.Mankandessutomro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lerpannatst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raobjektet.Omtrans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repasettondligtantalgngerkommerslutproduktenatt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fraktalundervissa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ttnin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ffinatransformationeranvnderiprincipsammaformel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lyttapunkternaiplanet.Lt(X,Y)varaenpunktiurspr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gurenoch(Xny,Yny)de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lyttadepunktenskoordin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ddefineratransformationenmedhjlpavtvekvatio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ny=aX+bY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ny=cX+dY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,c,b,d,eochfrtransformationenskonsta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ffintransformationrlinjristriktbemrkelsebara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=f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kantextillmpatrans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ny=0,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ny=-0,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koordinaterna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tstortantalpunkterientri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trderennytriangelsomharvridits90graderochrmi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nursprungliga.Fraktala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kanframtrdaomfl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ationertillmpasettstortantalg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ngaolikateknikerharutvecklat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tsnabbauppd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stransformation.TexsharMichaelF.Barnsleyutveckl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odsomgrutpattslumvisvaldapunktertransform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metodharblivitkalladIFSfraktal-"Iteration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stllningen-somBarnsleykallarIFS-kod-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fficienternaitretransformatio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b    c    d    e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0,5  0    0    0,5  0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0,5  0    0    0,5  0    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0,5  0    0    0,5  0,5  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tartaripunkten(X,Y)somkanvaravilkensomhelst.S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jervislumpvisvilkenavdetretransformationernasoms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ochgerXochYdenyavrdernaXnyochYny.Resulta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rdensierpinskitri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omat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ratransformationsformlernakanviskapaol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ktaler.Meddessavrdenfrvitexenormbun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     b         c         d         e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0         0         0         0,17      0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0,84962   0,0255    -0,0255   0,84962   0         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-0,1554   0,235     0,19583   0,18648   0         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0,1554    -0,235    0,19583   0,18648   0         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kenbildsomhelstkanframstllasmedhjlpavett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ktalatransformationermenarBarnsley.Problemetr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mmatransformationsparametrarna(IFS-ko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HAGTORNS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rtexavbildaetthagtorn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Vimstealtshitt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rieaffinatransformationersomgerenavbildningav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t.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cerar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tenbild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ettmillimeterp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punkterA,BochCidentifierasochderaskoordinaterploc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.Idettafallgller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(0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=(-4,47;7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=(-1,05;13,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astegrattplacerae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minskadkopiaav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rsprung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sattendelavdettatckssvlsom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rnaAny,BnyochCnynote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=(0,3;6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y=(-3,15;9,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y=(-1,05;13,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medkanv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de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uppsttningenparametrargenom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aindessavrdenitranformationsform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2=a*0+3*b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,1=c*0+3*d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3,15=a*-4,47+b*7,9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,25=c*-4,47+d*7,9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,05=a*-1,05+b*13,45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,45=c*-1,05+d*13,45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runt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rviuta,b,c,d,eochfurdessaekvationerharvi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ationsr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andrangotm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minska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placerasinedravnstrad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ursprung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,riktatsnettupptvnster.Koordinaterna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rnanot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2=(-0,8;4,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y2=(-4,03;4,7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y2=(-4,33;8,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tredjelgsiniurspung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3=(-0,13;3,8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y3=(-0,37;7,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y3=(2,65;8,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fjrdeplaceraslngstneriursprung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4=(0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y4=(-2,2;5,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y4=(-0,65;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utligenplacerarvietthoptryck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omstj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5=(-0,1;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5=(-0,05;2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4=(0;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ochenavdessageruppehovavettekvationssystemsom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sochIFS-kodenerh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     b         c         d         e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0,69485   -0,0498   0,07452   0,7108    0,3494    3,9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0,3959    -0,298    0,3162    0,3955    0,094    3,0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0,38805   0,305     -0,30027  0,3832    -1,0451   2,7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0,47647   -0,0143   0,0414    0,49695   0,09298   1,5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0,0       0,00009   0,0581    -0,08986  0,02847   3,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nedanvisasresulta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pUrsprung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ochFrakta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ke-linjr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ktalerkanocksskapasmedhjlpavickelinj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ationer,dvsentransformationsomharettgradtal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e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gr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intressanticke-linjrtransformation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(X)=AX(1-X)dr0&lt;X&lt;1ochA&gt;0(Arenko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nsformationenstuderade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gngen1906avPierreFat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kvationenkananvndassommode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ologiskapopulat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ttmttppopulationensstorlekvidetttillflleochf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rdstorlekenvidettsenaretillflle.Xtilldelasvr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(X)ochberkningenupprepasettstortantalgnger.P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kanmanberknavadsomhndermedpopulationenvidol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ngsvrdenpXo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&lt;1svisardetsigattf(X)grmotnollochpopul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plnas,omdremot1&lt;A&lt;3sgtf(X)motettvrde0&lt;f(X)&lt;=2/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sakentilldettasynspfigur1somvisarkurvanf(X)=2X(1-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igurenharvivenlagtinenlinjex=y,ommandvlj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dtyckligtvrdepx-axelnkandessf(X)vrdefsgenomatt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lodrttuppmotkurvan.DetX-vrde=f(X)som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upprepningenavvrberkningfsgenomattvigrvgr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linjenY=X.Detmotsvarandef(X)vrdeterhllsgenomatt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igengrlodrtttillsv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pkurvan.Nrvi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repatdettaettantalgngerkommervrdetf(X)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biliserasvidettvrdesommotsvarasavskrnings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lanlinjenochku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ett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revrdepAvljs(ngot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3)sk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(X)attpendlamellantvolikavrden,sefi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vistterettnnu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vrdepAskommerde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kteramellan4vrden,sedan8,16osv.tillsf(X)flukt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ttillsyneskaotisktstt,sefi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4visarettannatsttattillustreradennatrans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vstterhrolikavrdenpAlngsdenhorisontellaax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envertikalaaxelnsttsdevrdenpf(X)somerhlles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stortantalupprepningar.Somvisersdelarsigkurv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delarvidA=3,0,drefterdelarsigkurvansnabbare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bbaretillsettkaosuppstr,menrdetverkligenettka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tfsvarpdenfrganzoomarviinomrdetdrkur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spruckituppi4kurvor.Drserviattvende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otiskaomrdetharenvissordningisig,envissform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uktur.Pvissastllenupp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aosetochkurvandelarupp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vellertrekurvorige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tstraxdrefterdelaupp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ngaolikakurvorigen.Detviserrenupprepningav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rsprungliga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Detprojiceraspendelavdeth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stterviattzoomainkommerviattfinnaattdetiniti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upprepasgngpg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iamng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oitMandelbrotrkanskeden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epionjrenidenfrak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ematiken,hanskansketvmestkndaskapelser,Juliamng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Mandelbrotmngden,visastittsomtttuppiol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manhang.Hr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jagmedattbeskrivaJuliamngen(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iakurvansomdenockskall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iamngdenfsursambandetZn=Z(n-1)^2+c(n=1,2,...)c=ko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tgrfrnZ0ochberknarZ1,gersedanZnvrdenZ1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knarZ2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iamngdenrkomplexochkvadratisk,ochattdenrk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denintressant.Detkomplexataletharformena+ibdra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ettreellatalochirettimmaginrttal.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ller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2=-1.dekomplexatalenbrukarskdli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genom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systemmedenreellochenimaginra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nuZnrettkomplexttalskanviskrivadetsomZn=Xn+i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XnochYnrdenreellarespektivedenimaginraenheten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vistterkonstantenctill0sblirZn=Z(n-1)^2relat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ntresantutandetrsnararegenomattadderadetkomple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etc=P+Qividvarjeupprepningsommanfrenvarri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ktalstruktur.OlikavrdenpcgerolikaJuliamngder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viarbetarmedJuliamngderrPochQkonstantervilke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iMandelbrotmngdensomviskalltittapin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ttundvikaattrknamedkomplexatalpdatorns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de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formelntilltvformlerutankomplexatal,d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elladelenfrbliXochdenimaginrafrbliYaxel,Xn=X(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^2-Y(n-1)^2+PochY=2X(n-1)*Y(n-1)+Q.Genomattanvndad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formlerkanvitaredaphurXnochYnutveck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erationen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punk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unktidetkomplexaZ-planet,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realellerimaginrdelengrmotondlighetengrv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nstapunkt,omejstndsdenpunktenpskrmen.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daomrdetsomvidfrpskrmenkallasdenifyll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liamngden,ochdepunktersomejtil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nnaka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oumngdenefterdenfranskematematikernPierreFat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tt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omZngrmotondlighetenberkna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beloppetabs(Z)=abs((X^2+Y^2)^(1/2)).Omdabs(Z)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2dvs.X^2+Y^2&gt;4sgrZnmotondligheten.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roleraseftervarjeIteratio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tsparatidn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knarpunkterna.Vigrn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lldenkanskemestk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ktalenavdemalla,nmligenMandelbrotmng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elbrotmng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elbrotmngdenliknarJuliamngdenmycketochutgrfrns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lggandeformel,Zn=Z(n-1)^2+c,mentillskillnad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iamngdenshllsinteckonstantutanistllensttsZn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ochvisersedanhurZnutvecklasvidolikavrden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viritaruppmandelbrotmngdensplottarviallapun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Znintegrmotondligheten.Iblandkandetvenvar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esseattnoterahursnabbtsomZngrmotondligheten,d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rsnabbtabs(Zn)bli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2ochrknauthurm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erationersom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.NrPochQnrmarsigvrdendrZn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motondlighet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antaletiterationermanmste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rmngaiterationermansttersomgrnsinnanmanbestmmer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ttpunktengrmotondlighetenvarierar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o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vnochbildskrmensprestanda.Depunktersomligg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slinjenavpunktersomgrmotondlighetenochdesom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trenfraktalochdennagrnslinjerondligtl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rdetsomgrmotondlighetenkallas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elbrotmn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formenavenmandelbrotfraktalvisashrneda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harettPvrdesomstrckersigfrn-1,5till1,5ochet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defrn-1,2till1,2.Pbildenharvenolikafrgers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krme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edhnsynphurmngaiterationersomkrv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de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sidanharjagvaltattginnrma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elbrotmngdenochviserdattdenuppvisarenotro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tionochuppreparsigsl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ons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ochslumpfrakt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Brownska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senbeskrev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gngen1827av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otskakemistenRobertBrown.Hanhadestuderatmycketsmf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tiklarienvtskaochkommitframtillattde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i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heltslumpmssigtstt.Dettaberorpattpartiklarn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attdepverkasavvtskemolekylernastermiska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.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tehanslundatillBrowns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delbrotkomframtillattdetven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att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ktalerefterliknabrowns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segeno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algorit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punktenpstrckanABavstts,vinkelrtmotAB,enstr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r1/2ABantingenupptellernedt,heltslumpmssigt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punktkalla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.TvnyalinjerharbildatsACoch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algoritmfortgrochresultatetrenfraktal.D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ktalkanmedlitefantasiislutetseutsomenbergskedj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jr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pdettasomjag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ariolikast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fraktalsdimensionkansedanberknaspsammastt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gtidigareberknadeenfraktalsdimension.Viers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kanmellanABmedtvstrckorACochBC.DAB=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=AC=BC=sqr(1/2)=&gt;N=2.FraktalensdimensionblirslundaD=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/logsqr(2)=2.Dennafraktalraltsyttckande.D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ologiskadimensionremellertid1,denkansessomens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ormeradlinje.Omviistlle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tsttadennyapunkte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stndetAB/2stterdenpettmindreavstndsfrv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ensionsomr1&lt;D&lt;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igurennedanharvienannantypavfraktal.Hrnotera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rendastiYaxelnmedanXaxelnfrsymboliserat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rnaiYaxiellleddskerheltslumpmssigtochMandelb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ramtillattmngakurvorsomfinnsiverkligheten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knasmedenfraktalsomdenna,tex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kursernasgiprinc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adanautommansstuderadeenvecka,enmnadelleret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oste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osharsambandmediske-linjrasystem.Iettlinjrtsyste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ingendevariablernaav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ordningenochde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ller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otionellttillvarandramenietticle-linjrtsystem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rnaoftaav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ordningochdevarierar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potionelltochdesaknarofta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.Oftagerenmy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tenndringavingngsvrdetensto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ringavdeu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det.Mendetsomrkaotisktkanockshaenstruktursom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ikapitletomicke-linjrtransformation.Kanddet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synesrstrukturerathaenkaotiskgng?Ja,ti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pplaneternasbanorruntsolen,dekanverkakosmi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erligamendesystemavdiferentialekvationersomerh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planeternasgravitationsinflytandeheltskalltasmedbli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k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komplicera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t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s.Somvisersfin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mos(ording)ikaosochkaosikos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ktigpersontillkaosteorinstillkomstvarmetero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vardLorenz(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d-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.Hanjobbademedmeterologiskamod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byggdaavdifferentialekvationer.DetberttasattLor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nterdag1961sattochjobbadepsinameterologiskamod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denhrtidentroddemanattalltva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medteknik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tenskapochmantroddesiginnomngrarkunnaplanerah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rdensvderflerariniframtiden.Denhrvinterdagensk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studeraettlngreavsnittavenseriemenistlle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aomberkningarnafr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smatadehanininitia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nentidigar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ochgicksedanochfikade.Nrhank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bakavisadedetsigtillhansstora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ingattde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denaavvekptagligtfrndentidigar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en.Skilln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adesigvaraattdatornanvndesigavtalmedsexdeci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anhanhadetrottattdethadercktmedattmatainet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tredecimalernrhanstartadeprogrammet.Lorenztrodde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vrundningpentusendelskullesaknabetydelsemeds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fallet.Enaldrigslite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ringiLorenzsystem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ialekvationerskulleresulteraiheltnyasifferse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lutet.Lorenzslutsatsblevattlngsiktigavderl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noserblev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iga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tbaraenfjrilfladdr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ngarnasomkullkastasekvationenplngs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pfraktalmedsexochmedtredecimal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vara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renz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nuattmergenerelltstuderaicke-linjra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eende,texettsombarabestodavtredifferentialekvatio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X/dt=sigma(Y-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/dt=rX-Y-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Z/dt=XY-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kanseX,YochZsomrumskordinateritidensamtidigtso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esidigtrfunktioneravvarandra.sigma,roch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0,Y0ochZ0ringngsvrdena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,YochZ.Efterenkort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a(triangel)tsharXndratsdeltaX.Vistter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1=X0+deltaX.Nu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attdeltaXrungefrlik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at*sigma(Y-X)somgerX1rungefrlikamedX0+deltat*sigma(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).Motsvarandegllergivetvisock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Y1ochZ1.Omman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ettprogramsomberknarsuccessivavrdenochplot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sfsensdanfraktalsomvisasifigurenneda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lla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orenz-attraktor.Omm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oraruppendel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raktornsterkommersamma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avlinjerso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dvidvarandrautanattexaktsammanfalla.Lorenz-attrakt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kriveren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seirummetsomaldrigupp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anstnd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tgrvarveftervarv,iblandmedur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tsedanh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ligtvndaochgmoturspettheltkaotiskt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Lorenz-attrakt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liknandefraktalr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ler-attraktornsomanvnders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niksomLorenz-attraktornmenandraevkationerochge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tenannanfigur.Evkationernaserutso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X/dt=-(Y+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/dt=x+y*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Z/dt=b+z*(x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ktalenseruts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p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ler-attr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nnanmodellavenickelinjrfraktalrlorenzvattenhj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synspbildennedan.Vattenhjuletsskovlarfyllssuccess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vatten.Skovlarnarejttautanvattnet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arutu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envisst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vattentill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lnskerilugntaktkommervattenhju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teraijmngng.Omma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vattentill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lnsk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ttenhjuletsfartocksa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.Videnvisspunktkommer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ttnetatthinnarinnauturskovlarnaochtyngtpunkten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ttenhjuletkommerattliggapandrasidanvilketf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hjulet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attroteratandrahllet,vilketisin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sligtkanslomochhjuletndrarriktningigen.Hjule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petthelto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erbartstt,kaotiskt.Dettakans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nasvidenickelinjrfraktaldrvissavrde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stanternaintegerfraktalerutanenenkeloch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g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va.Konstanternaivattenhjuletrvattentill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lssnabb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fartensomvattnetrinneruti.Men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ligtvidinomv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denpkonstanterna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rhjuletupp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igp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ktalet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ttamedfrakt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dkanmandha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yttaavfraktaler?Jadetgrattanv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kttagetallaolikafraktalertillolikas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apitletomfraktaldimensionstogviupphu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skapadeet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medhjlpavIFS-kod,dettakanmandrany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texv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avbilderviasatelit.Den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ngdsom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enbildkanreducerasenor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omattanvndaenIFS-ko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ildenochsedandekodabi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mantaremotdenpmarken.Nubestrbildernaintespeci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taav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utanbetydligtmerkomplexabilder,menddela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pbildenimngasmkvadraterochrknarutIFS-kode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jelitenkvadrat.Dennametodkalla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'Boxtransform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psvenska'fyrkantstransformation'.BritishTel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serarsinnya'Videotelefon'pfyrkantstransformatio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kunn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komplexabilderutanatt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sndaall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cket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packningsmetodspararenormtmycketminne,somexe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nasettsetmedclip-artbildertillDTPprogram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g192megabyteminneopackat,fraktaltpackattogde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byte!Detgerenpackningseffektivitetp98%vilketvisar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ivdenfraktalapackningsmetode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ke-linjrafraktalerkananvndastex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tstuderaebb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dsomtillsynesvarrierarkaotiskt.Fraktalerochkaoteori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satsigvaraanvndbarainstrumen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udieravturbul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ktaleranvndsvenflitigtnrmanskarparbildermedhj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datorer,texmedhjlpavraytracing.Mankandskapamo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skedjor,trd,vattenochblixtarmedhjlpavfraktaler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likaformpskapelsernavarjeg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orprogram:Mandelbrotfrak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