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Routine PROTRACKER v 2.1A, utilisant le DSP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- Idee originale et code DSP: CHAOS/SANITY.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- Initialisation FALCON et prog. principal: DEMOMAKER/ABSTRAC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- Routine SOUNDTRACKER 68000 adaptee par LEADER ONE (moi...)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- Article (ci dessous) par LEADER ONE aussi ...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) Histor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 debut, il y avait le bon vieux STF, avec son processeur so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MOTO  (euh ... YAMAHA). Pour faire de zolies demos, on utilis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uses CHIP MUSICS du tres grand MAD MAX. De leur cote  il y av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TEUX avec leur PAULA  capable de cracher de beaux sons digital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on decida  de remedier a cela, et les codeurs de genie de l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mirent eux aussi au point le premier SOUNDTRACKER sur ST.Probl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son n'etait pas de tres bonne qualite, et le temps machine gasp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it important. Le STE ameliora cet etat de fait grace au son PC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le probleme du  temps machine etait toujour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uis, ATARI se decide a sortir LA machine: le FALCON avec ses 4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 Et oui, 8 voies au total, fantastique se  disait-on.  Seu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garder une compatibilite avec le STE, les performances de  ce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nt pas  assez  bonnes  pour  enfin  rivaliser  avec  PAULA  et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e de replay lib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, dans le FALCON, il y a un atout de poid...le DSP. Sa puissanc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 qu'il n'a surement aucunes difficultes  a  emuler  ce 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e que les membres du groupe SANITY (AMIGA, mais maintenant 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 ont pense, et ILS L'ONT FA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) Principe de fonction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aniere dont fonctionne cette routine est tres simple.  Tout  ce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 la lecture de la partition  la  gestion  des  effets  est  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de la meme maniere que sur AMIGA, STE ou ST.  En  fait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n'est qu'une  copie  d'un  source  AMIGA  (ce  qui  a  gra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 le travail). Outre la gestion de la partition, le 68030 a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 autre travail d'informer le DSP sur le volume courant des voie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e, ainsi que de transferer les 4 samples a  jouer.  Le  DSP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ut seul comme un grand de  recalculer  et  mixer  les 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t: La routine utilisee, qui prenait environ 50% du temp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STE en prend maintenant 10 fois moins envir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) Pourquoi cette version 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originale, extraite de la TERMINAL FUCK UP  de  SANITY  a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t de ne gerer qu'un nombre tres  faible  d'effets.  C'est  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pris mon courage a 2 mains pour essayer de comprendre ce source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fut pas facile  car  les  labels  n'etaient  pas  parlants,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pouvoir y ajouter de nouveaux effets. Le source present  su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gere donc TOUS les effets PROTRACKER 2.1A. Cependant, je  n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fait enormement de tests,  alors  on  ne  sait  jamais...En  ca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, vous pouvez me joindre sur 3614 RTEL B.A.L. LEA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) L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urce contient donc la routine complete, plus  toutes  le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ires a une bonne initialisation du FALCON, ainsi que le corp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tilise pour les demos, si bien  qu'il  n'est  plus  necessair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reinventer la  poudre...  (Cette  partie  a  ete  realisee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MAKER du groupe ABSTRACT) La seule chose qu'il reste a fai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voir une demo est d'ecrire le routine  principale,  ainsi  qu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s initialisations    propres    a    la    demo.   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itialisation du VIDEL n'a  ete  testee  que  sur  moniteur  RVB,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le systeme video en 320*200 en 256 couleurs.  N'ayant  pa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 VGA a portee de mains, je ne peux en aucun cas assurer qu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pour ce type de moniteur soit exactes. Je declin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e en cas de proble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SOUNDTRACKER reste tres simple dans  99%  des  cas: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mettre le nom du module dans le  "incbin"  et  de  suivr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en  commentaire  dans  le  source.  Si  apres  lancement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le son est distordu ou la machine plante, la manipulation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que: Il faut augmenter par essais successifs la longueur d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ecalcul situe a la fin du source (voir commentaires)  ainsi 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ans la routine Init_Module  (voir  commentaires)...Cependant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est tres rare, et ne survient qu'avec des modules volumin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)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la disquette, vous trouverez donc le fichier INITS.S qui conti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aisant objet de cet article, ainsi qu'un programme  montran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achine utilise. Le module a  ete  compose  par  A.D.S  du 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 Ce programme doit etre lance en mode COMPATIBLE ST,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ment en BASS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, j'attend vos ques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614 RTEL B.A.L LEA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entot peut-etre (si mon modem est repare)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ader ONE OnLine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