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116530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7976033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3138452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1214744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1033669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0043389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0777246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0331554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635584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8131106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56223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7820784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7365431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5282292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