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29441952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204169186"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556772352"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80113903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8104320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27753530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413862047"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32900654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753829848"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204000837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911325169"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44080990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815967602"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68101807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