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OM 1.2  Copyright (c) 1989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OM utility is copyrighted, and may not be distributed i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or without the original documentation and files.  Subjec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, it may be freely distributed.  No fee may be charg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, aside from a disk copying fee (if applicable) of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6.00.  EXECOM may also be modified by you, for your own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OM utility is a replacement for the EXE2BIN program tha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OM is less powerful than EXE2BIN in that it does not suppor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ups.  Most people will never notice this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OM is different than EXE2BIN in that it produces .COM 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IN files by default, and in that it deletes the original .EX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OM is better than EXE2BIN because: it's smaller, it's faster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r files), it comes with source code, and...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 EXECOM was based, in a large part, on Chris Dunf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2COM utility, which was written in 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