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ls, Whistles, and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21 for ASM, C/C++, TP, QB, PDS, and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7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COPYING.ES for redistribu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 was started on 07-14-93 and now completed on 06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wo years have been put into the making of BW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* denotes not usable yet on a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llocSample       Allocate a sample slot (for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Hertz        Set Amiga Clock speed (for period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Pan        Get or set a channel's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Pos        Get or set current play position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Vol        Get or set a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VU         Get or set a channel's V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Name        Returns the name of the curren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Exist          Determine whether EMS services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SE          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eeSample        Remove a sample slot (free it for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nnelTable   Get information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ainScope      Get the currently played sample for a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ampleTable    Get information o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GDM           Load a GDM modu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MSE           Load MSE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Forground      Mix sound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Status         Get mix reque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BPM          Get or set the BP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Loop         Get times music has looped; set loop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Status       Get music processing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Order        Get or set the music playing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Pattern      Get or set the music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Row          Get the music play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Tempo        Get or set the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Volume      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ample        Play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utoMix        Select foreground mixing or back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usic       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utput       Turn on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Banner        Disable signoff banner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Music        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Output        Turn off s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Module      Free the loaded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 sample slot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AllocSample(unsigned char Sam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Header *Sam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AllocSample% (SamNum%, SamHeadSe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Head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AllocSample(SamNum : Byte; Var SamHea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Alloc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need to load the sample data into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routine. It needs to be loaded in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using DOS's allocation routine (ie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currently only uses base mem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It does not work with GU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Num      - Sample slot number to put the sampl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      Note: Try to use high order sampl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the music will always us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ts starting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si SamHeader   - This structure must be fil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 information for the samp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ing this routine. Those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y to sound effect sampl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AllocSample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, do not dealloc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No Error, should dealloc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Sample slot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Insufficient mem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ree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Set the Amiga clock speed for music perio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AmigaHertz(long New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AmigaHertz (NewSpee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AmigaHertz(NewSpe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AmigaHertz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   NewSpeed    - New Amiga clock speed fo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ulations. Some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79545 (Amiga NTSC Machine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46895 (Amiga PAL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579264 (Scream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specified channel's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Pan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Pan% (Channel%, New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Pan(Channel, NewPos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Pan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Setting all the channels to one side or the o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in cracks and clicks in the output (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S). Try to keep the number of location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d on left and right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also that positions between Left, Middle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dditional CPU time (except on the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pa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Pos      - New pan position. 0 is full left,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15)  full right, 8 is middle.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are varying degrees of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h does not affect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ChannelPan  - Current pan posit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current location in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int cdecl ChannelPan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, unsigned int New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Pos&amp; (Channel%, NewPo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Pos(Channel : Byte, NewPos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Po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most useful when playing digital samp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64K and for synchronizing speech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posi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NewPos      - New play position. FFFFh does no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FFh, 0..655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Pos  - Current play position in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Play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hannel's volu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Vol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Vol% (Channel%, New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Vol(Channel, NewVol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Vol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vol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Vol      - New volume to play at. FF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64) 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Vol  - Current volume sett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U, 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hannel's VU b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ChannelVU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NewV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ChannelVU% (Channel%, NewVU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ChannelVU(Channel, NewVU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ChannelVU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Channel number to get or set volu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NewVU       - New VU level. FF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32)  current V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ChannelVU   - Current VU lev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ChannelVol, Channel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Return the name of the curren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char *Device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DeviceNam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Devic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DeviceNam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ax DeviceName  - Name of the current sound devi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&lt;=2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, LOAD_PDS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_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PLAYC.C, MMP.BAS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etermine whether EMS services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EmsEx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EmsExis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EmsExi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EmsExis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needed if you wish to load a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S memory. The module loading routines do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EMS is available or not, and will not 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ld to. If told to, and EMS services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(ie, didn't use this detection routin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will probabl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EmsExist    - EMS Exist Flag: 0- EMS servic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- EMS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G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EMS.ASM,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MP.BAS, PLAYC.C, GDMPLAY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eallocate MSE memory and unloa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FreeM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FreeM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FreeM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FreeMS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is called to unload the current M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could either exit your program or possib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fferent MSE file (using LoadMSE). I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output if needed, deallocate all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music and sound effects), and unload the M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is called, do *not* use any of the other 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(except LoadMSE) because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crash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, MSE_TP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of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Frees a sample slot and deallocate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FreeSample(unsigned char Sam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FreeSample% (SamNu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FreeSample(SamNum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Free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can not free sample slots us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Num      - Sample slot number to free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FreeSample  -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Sample slot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Can not free modu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Alloc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extended information on a sound or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ChannelTable(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Seg, int T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ChannelTable (Channel%, TSeg%, T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ChannelTable(Channel : Byte; T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f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ChannelTab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Digital channel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TSeg        - Segment of 128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 information.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lared in CHANTYPE.BI (QB/P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TYPE.H (C/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TOff        - Offset of 128 byte buffer to hol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Tab 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Sampl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HPLA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i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currently played sample from the mix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MainScope(unsigned int *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int *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MainScope (Left%, R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MainScope(Var Left, Righ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MainScop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Values from this are useful in creating a digi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pe (showing the sound's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sound device has one 8 bits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will be multiplied by 256 so that it fits in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Left        - Currently played sample on lef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   Right       - Currently played sample on righ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GDMSCOP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mpl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extended information on a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GetSampleTable(unsigned char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Seg, int T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GetSampleTable (Sample%, TSeg%, T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GetSampleTable(Sample : Byte; T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f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GetSampleTab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is more of a hack job than anyth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it will most likely be replaced b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oqu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Sample      - Sample number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TSeg        - Segment of 64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formation. Format i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DMTYPE.BI or GDMTYP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  TOff        - Offset of 64 byte buff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mTable    - Now filled with informati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GetChannel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 GDM module from disk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LoadGDM(int Handle, long Fil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Flags, GDMHeader *gdm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LoadGDM (Handle%, FileOff&amp;, Flag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MHeadSeg, GDMHead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LoadGDM(Var Handle : File; FileOf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Flags : Word; Var GDMHea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LoadGDM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GDMHead is a type structu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DMTYPE.BI, GDMTYPE.H, and MSE_T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play music or any sound effe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 module from disk. Use this routine to load G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verted from another format with the 2GDM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Handle      - File handle number of a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(the GDM to load)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QB/PDS]  Basic doesn't use DOS file hand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SB requires. To get a DO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Basic's file hand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x   FileOff     - Offset into the file to star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from (for playing mod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Flag        - Loading flags. Currently only bi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.                   [NO EFFECT ON 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Load into base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Load into EMS memory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:di GDMHead     - Now filled with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. Use this to find thing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's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Flag        - Module load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s, module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odule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Could not autodetect module type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Bad file forma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Insufficient memory to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Can not unpac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AdLib instrumen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get back any error cod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do *not* enable music proc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, you'll probably end up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                  // always nee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UNE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UNE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Loading modu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ase 0:  printf("Finished loading module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:  printf("Module is corrup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2:  printf("Could not autodetect module typ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3:  printf("Bad format I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4:  printf("Out of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5:  printf("Cannot unpack sampl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6:  printf("AdLib samples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printf("Unknown load error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ong: %.32s\n", ModHead.Song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Load and initialize the specified M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LoadMSE(char *MSE,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Off, unsigned char OverRate, int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Addr, int *IRQ, int *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LoadMSE% (MSE$, FileOff&amp;, OverRate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ize%, Addr%, IRQ%, DM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LoadMSE(MSE : String; FileOf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ate, BufferSize : Word; Var Addr : Word; Va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A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LoadMSE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LoadMSE *must*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are used. Calling other routin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will result in a system crash 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LoadMSE is called, you can do any other 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calls that you want, however, sou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abled until you call Start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son for this is that having sound outpu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additional CPU time at all times to kee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 moving (except on GUS cards). By kee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unctions separate, you can allow MS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use the full CPU power while doing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ing music files, etc, which do not need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bx MSE         - Path and file name of the M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   FileOff     - File offset to begin loading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 for using M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cked onto the end of your EXE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OverRate    - xxKHz oversampling rat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..48)       Higher oversampling rates provid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fidelity, but uses up mo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BufferSize  - This is the size of the mixing bu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56..32767)  want to use for the MSE. Larg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more memory and stop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for longer amounts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s less clicks and reverb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er buffers take less memory, bu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se more CPU time overall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er tendency to reverberate during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nsive tasks such as disk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riment and see what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Addr        - Base I/O address of the sound c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e value FF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IRQ         - IRQ level of the sound card in u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lue 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DMA         - DMA channel of sound card in u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FFh for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   Addr        - Actual base I/O address used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   IRQ         - Actual IRQ lev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DMA         - Actual DMA chann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ErrCd       - MSE installation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error, MSE install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Base I/O address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IRQ lev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DMA channel autodetec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DMA channe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Sound device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-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- Insufficient memory for mix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- Insufficient memory for M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 MSE has invalid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- MSE disk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 MVSOUND.SY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- Insufficient memory for volu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ree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ase 0: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:  printf("Base I/O address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2:  printf("IRQ level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3:  printf("DMA channel autodetection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4:  printf("DMA channel not suppor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6:  printf("Sound device does not respo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7:  printf("Memory control blocks destroy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8:  printf("Insufficient memory for mixing buffe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9:  printf("Insufficient memory for MSE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0: printf("MSE has invalid identification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1: printf("MSE disk read failur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2: printf("MVSOUND.SYS not load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13: printf("Insufficient memory for volume t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printf("Unknown MSE load error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;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ound Device: %.20s\n", DeviceNam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Mix a new sound buffer when MixStatu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MixFor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MixForgroun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MixFor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ixForground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should only be used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mixing using the SetAutoMix routin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Status function turns nonzero, you shoul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ASAP so that sound output will remain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verb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eground mixing, it is best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buffer than normally. This will give you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etween needed calls to MixForground. See LoadM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details on setting the mix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 since the GUS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mixing in the backgroun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etAutoMix, MixStatus, LoadM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lease note that when using foreground mixing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larger mixing buffer (8192 bytes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8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no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should now be play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ress any key to stop music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utoMix(0);                  // Disable back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kbhit())                 // 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if (MixStatus())             // Is mixing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xForground();        }   // Yes, call the mix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has been stoppe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mixing dema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int cdecl Mix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ix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ix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ixStatu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function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Forground routine to do all sound mix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instead of the backgr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use this, you must dis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using the SetAutoMi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ixStatus   - Mix deman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No mixing current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ixing needed, call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etAutoMix,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current music BPM (Beat Per Minute)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BPM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B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BPM% (NewBPM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BPM(NewBPM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BPM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default BPM speed for a MOD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BPM      - New BPM speed to use. Value of 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 32..255)  change the current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BPM    - The current BPM spee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2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number of times music looped/Set music loop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Loop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En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Loop% (LoopEnabl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Loop(LoopEnable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Loop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LoopEnable  - Enable/disable music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Music looping disabled.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is playing,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disabled. Use Start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fault]  1 - Music looping enabled.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number is finished,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 back to ord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h- Don't set the loop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Loop   - Number of times the music has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MusicStatus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music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Statu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Statu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Statu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Status - Current music enabled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Music is disabled (Stop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usic is enabled (StartMus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Stop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playing or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Order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Order% (NewOrd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Order(NewOrder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Order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the routine you'll probably be wanting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round in modules rather than Music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Order    - New order position to start pla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h)      FFh does not change the or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ing to play an order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exist will play pattern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Order  - Order position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attern, Musi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layString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laying ��&gt; Order: %u  Pattern: %u  Row: %u  Loops: %u  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  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kbhit())                 // Loop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Play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Order(0xFF),     // Order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Pattern(0xFF),   // Pattern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Row(),           // Row numb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Loop(0xFF));  }  // Times music ha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playing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Pattern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Pattern% (NewPatter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Pattern(NewPattern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Pattern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You will usually not use this func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position, use MusicOrd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Pattern  - New pattern number to play. FF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FFh)      change pattern number (you will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ng a pattern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most like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Pattern- Current playing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Row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the current playing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R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Row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R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Row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re is currently no way to set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Row    - Current playing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Pattern,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usi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current music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char cdecl MusicTempo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Tem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Tempo% (NewTempo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Tempo(NewTempo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Tempo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default tempo for a MOD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NewTempo    - New tempo value to use. Value of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254) not change the 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Tempo  - Tempo setting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usic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Get or set the global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++] extern unsigned char cdecl MusicVolum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MusicVolume% (V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MusicVolume(Vol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MusicVolum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e global music volume is by default set to 64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dule loading routines, except for S3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 to the default specifi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   Vol         - New global music volume to use. FF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Fh, 0..64)  not change the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MusicVolume - The current global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Play a sound effect already loaded into MS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PlaySample(unsigned char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ample, unsigned int Rate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, unsigned char P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PlaySample (Channel%, Sample%, Rate&amp;, Vol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PlaySample(Channel, Sample : Byte;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; Vol, Pa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PlaySamp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is for playing sound effects in your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ather tedious routine to master, 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&gt;            tutorial (BWSB.DOC)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    Channel     - Sound channel to play the sound effe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       If you play on a channel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usic, you'll make the music sk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 off not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   Sample      - This is the sample number i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255)      module to play as your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Rate        - The sampling rate to play the sampl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00..4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    Vol         - Volume level to play the sampl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64)       Normally you'll use 64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ing a special effect like echo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h    Pan         - Pan position betwee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15, FFh)  speakers to play sample a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other than 0, 8, and 1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PU time (except on G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Left Most     8 -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- Right Most  FFh - Use 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ND-PAD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Select background mixing or manual fore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etAutoMix(char Mix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etAutoMix (Mix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etAutoMix(Mix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etAutoMix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In some cases it is more desirable to having mix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eground where it can be interrup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in the background where it takes over the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hole duration required to mix the next buff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Window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se cases, set the mixing to foregrou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 check on the mixing status (MixStatus)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ing (MixForground) when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no effect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MixFlag     - 0 - Mix manuall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Mix automatically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MixForground, Mix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MixFo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En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artMus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art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artMusic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When a module is loaded and sound output is enab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art the module playback using this function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is enabled, no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have a module loaded (or have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loaded), enabling music playback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the system because no safety checks ar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op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/C++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bws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nt ErrorFlag, Handle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s = {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seIO = { 0xFF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RQ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MA = { 0xFF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MHeader ModH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LoadMSE("SB1X.MSE", 0, 45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BaseIO, &amp;IRQ, &amp;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MSE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Handle = open("TEST.GDM", O_RDONLY | O_BINARY)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Can't find file TEST.GD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Flag = EmsExist &amp;&amp; 1;      // Enable EMS 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GDM(Handle, 0, &amp;ErrorFlag, &amp;ModHead);  // Load the G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orFlag)                  // Was there an error 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printf("Error while loading GDM: %u\n", Error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;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can and count number of used mu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0xFF is an unused channel, so only inc when not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0;j &lt; 32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odHead.PanMap[j] != 0xFF) Channel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Output(Channels, 0);       // Enable sound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/ no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usic();                   // Start playing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should now be play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ress any key to stop music.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();                        // Wait for a keypress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Music();                    // Stop play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Music has been stopped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Output();                   // Disabl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Module();                 // Remove modu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SE();                      // Remove M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Initialize and enable the sound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unsigned int cdecl StartOutpu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, unsigned char Amplif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FUNCTION StartOutput&amp; (Channels%, Amplif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Function StartOutput(Channels, Amplify : Short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artOutpu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No sound will be playable until sound outpu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routine. When sound output is enabled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CPU time is used to keep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ing, so try to keep sound output enabled *only*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have sound/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und output is already enabled,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Channels    - Total number of output channels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..32)       More output channels require mo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minish overall sound quality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fe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/a   Amplify     - Amplification level. Too high a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.9)        cause clicks and crack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normal use, use amplificatio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know that a value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n't cause clicks, by all means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it will increase sound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value is ignored on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   StartOutput - Actual oversampling rate (in Hz)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isables the signoff banner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Bann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Bann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B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Banner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must be called before FreeMSE is cal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Disable mus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Music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Music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Stopping the music also saves a tiny amount of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does *not* turn off all music chann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is call there will possibly be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playing if any looped samples we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you *must* disable music process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ading the current module (UnloadModule).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ll probably end up in a system crash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on when music data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Music, Music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Turns off all sound outp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StopOutp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StopOutpu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Stop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StopOutput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Once this is called, no more sound can be 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Output is called again. It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 off all output while more data is transferr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 since disk transferring is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t slower when sound outpu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und output is already off, this routi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Start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Star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Free all memory used by the current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/C++] extern void cdecl Unload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QB/PDS] DECLARE SUB UnloadModul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P] Procedure Unload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SM] extrn UnloadModule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This routine must be called before loading a 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Once it is called, do not enable mus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usic data may get overwritten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case, the invalid music data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LoadG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  C_MSE.ASM, QBX_MSE.ASM, TPX_MS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ee example for LoadGD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